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urrently have sites in Germany, Austria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, Canada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| Sysop            | Phone/Fido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ibble Box   | Marcel Becker    | 2:248/4004; 49-36604-8190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              |                  | 1 Line Analog/Fax; 2 Line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| mb@ttb.gera.thur.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   | Markus Kaemmerer | 2:248/2004; 49-361-5610846;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urt            |                  | 2:248/2006; 49-361-6442573; V34+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8/2005; 49-361-59909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mk@erfurt.thur.de; CIS: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      | Oliver M. Wimmer | 2:246/1601; 49-7151-947911; ISDN/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BBS  |                  | 2:246/1602; 49-7151-947912;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            |                  | 2:246/1603; 49-7151-910101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/1604; 49-7151-910102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       | Heinz Matthes    | 2:2464/33; 49-6151-177536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stadt         |                  | 2:2464/34; 49-6151-1775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4/35; 49-6151-177538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     | Oliver Otte      | 2:248/7001; 49-3621-26754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             |                  | 2:248/7002; 49-3621-750000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S BBS        | Manfred Mueller  | 2:2410/313; 49-30-6533983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   | Lothar Lindinger | 2:314/20; 43-732-611243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         |                  | 2:314/21; 43-732-609032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2; 43-732-663090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3; 43-732-651056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othar.lind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ilo@highne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BS         | Reto Waldvogel   | 2:301/540; 41-1-8180814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01/545; 41-1-8180851; V34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Vision Computer Services   | BBS:   1-312-583-0489/0488/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                       | Voice: 1-312-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: Attn: SHOW-LOG       | Fax:   1-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 Box 257773     | Fido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 , Il 60625-7773     |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tp.ivsoft.com /pub/ivsoft/sho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