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W3270 - Text mode EHLLAPI terminal     (c) 1995 by Ridax programutve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3270 software is an utility that will allow you to intera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0 or 5250 terminal session supporting EHLLAPI from a text mod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to for remote control utilities like OS2You (from Rida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specially designed to work together with the OS2You/PM2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 utility.  The PM2You remote control utility have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3270 sessions before, but was using the graphical PM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low to remote control.  Using the SHOW3270 utility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 the less resource demanding text mode of OS2You/PM2You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eed up performance incred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mote control utilities like OS2You/PM2You or Telnet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3270 utility, you can now remotely control a 3270/5250 sess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-up modems, NetBIOS, TCP/IP, Telnet, SPX, ISDN or APPC in a simp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on using this utility over TCP/IP (Telnet), OS2You/PM2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over the ordinary Telnet daemon, as OS2You/PM2You has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way to send data to the remote client, yielding i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SHOW3270 utility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3270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" character above specifies that you want to connect to the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270/5250 emulator.  You can replace this session identifier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, however notice that this is case sensitive.  If no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is specified the A session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the SHOW3270 utility you press Ctrl-C or Ctrl-Break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3270 sess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3270 emulator have a different keyboard mapping from th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0/5250 terminal emulators.  The following PC keys are treated speci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key          Emulat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Destruct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         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      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     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          Erase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J        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       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         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     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         System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         PA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          PA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        P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C          Terminate SHOW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      d: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mapping have been choosen in such a way that the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will behave as similar as possible with the ordinary PC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3270 terminal emulators try to keep the 3270 keyboard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3270 utility supports different emulator screen sizes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creen size dynamically.  This means that if you want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270 session with 34 lines, you should first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 CO80,34" before starting the SHOW3270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leg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is only distributed for demonstration and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software on a more regular basis than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you must buy (register) the software.  To do this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below.  If you order the OS2You or PM2You product, the SHOW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be included for free.  The demonstration/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W3270 utility will display a copyright-notice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message is not displayed in the commer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odifications, reverse engineering, disassembling or simila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hibited.  You may redistribute this archiv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you are welcome to contact Ridax programutveck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:                                        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    Ridax programutve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rebackegat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: _________________________________    S-416 74  Goth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;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number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es tax info number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EU countri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                             Amount Pric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 ====== =====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2You/OS2You software incl. SHOW3270     ______  20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 software incl. SHOW3270            ______   7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/M2Zmodem file transfer option      ______   3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2You fax receive option                ______   3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Term Windows 3.0 terminal program      ______   3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3270 3270/5250 text mode terminal     ______   3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tal                      SEK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 is included in all PM2You packages.  All prices are in S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wedish crown) and exclude sales tax.  For countr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U you should specify your sales tax information number, 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dd 25% sales tax to your order.  For orders from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25% sales tax will always be added.  For other countri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es tax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USD is about 7.20 SEK.  We accept most credit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checks, purchase orders, money orders and SWIFT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pay with VISA, AmEx or MasterCard please f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holders 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holders addres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numb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validy until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or FAX a copy of this invoi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dax programutve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backegat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-416 74 Goth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+46 31 196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+46 31 196074 or +46 705 95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: 100114,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d9mikael@dtek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register via CompuServe in forum SWREG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D 767.  You will be billed by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