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FT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upon original documentation by Russell 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L flag setup option, link rate is now obtained via WX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ink flags O and I would cause errors because they we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  The library was looking for Y/N/B, not S/T/B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grees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 flag to pass link rate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pdstatus support. (XP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ual-status support (XPR2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is library will not be of much use in a term program, xp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terface wa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urnaorund and xpr_fnex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copyright by Russell McOrmond from cr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unused crc32 table,macros and functions from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 use  this or any earlier version of xprfts.library for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SI.  Since xprfts performs FTS1 negotiation, using it under EM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olation  of  technical standards.  Please use xprslk.librar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under EMSI (S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value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Y                Allow the use of MODEM7 filename ex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N                Don't do anything relating to MODEM7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S. Technically MODEM7 should not be used in DietIFNA, but som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 to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Y                Allow MODEM7 to be skipped on inbou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polls with a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N                Do modem7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T                Only ever generate a Telink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S                Only ever generate a SeaLink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B                Generate both types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T                Accept only Telink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S                Accept only SeaLink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B                Accept both types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Y                Pickup files on ou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N                Don't pickup on out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Y                Allow the use of FTS7 (Se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F                Do FTS7 even if not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N                Don't do FTS7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     Y                Allow special 'Big Filename' head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N                Do not generate 'Big filename'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Y                Ask for SeaLink by using block/compli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/N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N                Use only single character ack/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Y                Ask for MDM7 by polling with NA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N                Poll with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Y                Wait for Sealink block/compliment on ACK/N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This will interact VERY badly with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transfers, so only use in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N                Assume 1 character Xmodem ack/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Y                Give the first file a header (Telink/Se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N                Don't give the first file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Y                First file is Mail bundle (F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N                First file is actual outbou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The current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Setup xprfts.library "7y,cy,ob,ib,py,sy,bn,ay,nn,wn,fy,m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tion not given an explicit value will get the current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set up to be as 'friendly' as possible to as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l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Setup  does  not  read any variables, so we use the WXI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 the  sending  program  name  ($(host.mailer)  and  the  Link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(Baud)).   All  calculations  are based upon the actual link rat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ed  rate.   The  mailer  name  is  inserted into the Sealink h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program  fieldr.   If  this  wpl  varibae was not set, "XPRsl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Setup makes an XPR library ready for a transfer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s the xpr library name, and the second parameter is a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xpr library with XProtocolSetup().  The variable $(XprSetup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numeric  return  of  XProtocolSetup().   A  value of 0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therwise the setup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 in $(Setup) are or'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RS_FAILURE    0x00000000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SUCCESS    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RECREQ   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SNDREQ   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HOSTMON    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USERMON    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HOSTNOWAIT 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NOUPDATE   0x00008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XPR2001    0x00010000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S_DOUBLE     0x00020000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private jammail versions of wpl.library require bo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dual-status  display.  This is WRONG.  Only XPRS_XPR200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use  of  dual-status  display.   Therefore support for du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while  in  the sources are disabled via a compile def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