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SHELTER DOC Mailer Manager Installation &amp; Operation  Williamson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documentation  for  the  Shelter  Mailers Mana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ntrols  the  operation  of  the  Umbrella,  Gazebo, and Por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 Mailers.   It  can  also  be  used  with  the  ROOF mail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 as  all  operations  are  available in the various RO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 All  Shelter  Mailers  have the same set of command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.TXT or shelternnn.readme discusses the features of each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guide to choose which mailer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ailer.DOC  discusses  the  configuration of each mailer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 as  errors  in your configuration could cause the mail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may even cause a system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.DOC  describes  some  the  various  utilities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.DOC descibes the various xferq utilities includ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 word &lt;SHELTER&gt; is used in place of the particula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oughout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 on  Install-GenMailer,  making sure beforeh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 in  SYS:utilities.   This  will  create  S:GenMailer-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your  S:User-Startup  to  execute  it.   GenMailer-Startup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 directories, paths, Mounts NEWAUX:  and NULL:  device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exx, Loading and Rxlib'ing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Startup-Sequence executes RexxMast or executes a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 comment  it  out.  GenMailer-Startup will execute RexxMas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nd PATHS are defined, so that Arexx will be able to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.  This requirement is the same situation that exists with Load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are   the   files  you  must  edit.   See  GenMailer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wpl/gen/&lt;SHELTER&gt;/GEN.cfg           - mai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wpl/gen/&lt;SHELTER&gt;/CACHE.cfg         - site cac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g:wpl/gen/&lt;SHELTER&gt;/modems/MODEM?.cfg - modem and line conf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wpl/gen/&lt;SHELTER&gt;SCREEN.cfg         - public scree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nMailer.doc for keyword desc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EN.cfg with your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ache.cfg for sites you cal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M?.CFG for your serial device, port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Roof and Porticus use modem configs 2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1 is reserved for intern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RX xxxx if you do not have the compil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ENMAILER &lt;SHELTER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th defaults to CFG:WPL/GEN/&lt;M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fully observe any ERROR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Mailer will EXIT on an ERROR. WARNIN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a  parameter is incorrect or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gnored or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re is no checking for MIS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Cache.cfg or Modem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ELT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and Dialing with S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UN &gt;NIL: (RX) SCALL &lt;site&gt; [phonenumber|line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as simplifi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DIAL "Run &gt;NIL: Rx SCALL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call Site_Address/A,LINE/K,NUMB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/K,PRO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/K,REDIALDELAY/K,DURATION/K,CRASH/S,NOPICKU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_Address    FTN-  [domain#][z:][net/]node[.p] CLOCK- cloc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CP- uu&lt;site&gt; FAX- fax_&lt;site&gt; BBS- bbs_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   phone number when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         modem line to use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EF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           desired handshake to use,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EF_LINE, available FTS,WAZOO,EMSI,F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            desired emsi protocols,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EF_LINE, available DE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effective for current dial ses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             task priority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Delay     number of seconds to wait between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      number of minutes to attemp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          send cras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ickup        do not accept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ite  is  not  in  the  Cache,  you  must provide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 MAILERS will expand addresses based upon your own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  that  if you are, for example, fidonet#1:167/104.99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104  -  to call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151   - to call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 will  allow  the  slave to dial with the 'REDIALDELAY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between  attempts.   This is defined in the Mailer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on the Scall command line (redialdelay=n" The tota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ial attempts to get through will be limited to the perio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'CALLWINDOWMIN'  or  by  a 'duration=n' on the command l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seconds of REDIALDELAY and BUSYDELAY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oll, using "RXSET variablename seconds", but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 where  a  new value was specified on the commad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of the CALLWINDOWMIN can also be changed but only PRIOR to a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during a poll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variable 'IGNORENOANSWER' is set, dial will not ab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de does not answer (very common in the case of an IBM-based HU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UUC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uu&lt;sit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ame may be a Cached uucp site alias or a FQDA (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tomic Clock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CLOCK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[?]  is  the  sitename  specified  in the Cache.  Atom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US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  mode  is included which will start up the Maile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.FLO  files  found  and  call  the  defined BOSS sit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, it will then exit.  For security purposes,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?LO files are placed by the external program shoul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Mailer Manag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HELTER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     - 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- un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    - unload, recompile and re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       - startup, flo convert and call BOSS/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LL        - Call all sites with pend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priority  specified,  only sites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or greater will be called. NORM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      - start a s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omain#][z:][net/]node[.p] [ (phonenumber|line ) |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 is done based upo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LL        - abort a site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omain#][z:][net/]node[.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 is done based upo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CVT      - Converts 4D .?LO files entries to Xfreq.  FLO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also scan and ad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UT  files  to  queue.   .OUT 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, as these should be echo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ing  to  be  archived.  CUT, DUT, N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T will be added according to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there  is an internal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CVT  to queue .OUT file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 this  to  1  if your tosser creates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 instead  of .NUT files for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does  not create .NUT, .CUT, DUT, .H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WORK site fullfilename (disposition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 a file to the queue of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le is *.?UT then it will be send as a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isposition=D and priorit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le is ARCmail, sendas nam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may also be specified a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D, NORM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    - removes non-existing file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commands are used internally b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TATUS  - open maile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TATUS - close mailer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Mailer line has an addressable display which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ROC.  LOGPROC is an Arexx Function Host by Alan Ke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 contains 6 or 7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Name, Version, Port Name, Serial Device, Serial Unit, Mod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Locke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    Current statu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   Last event or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      Baud rate of the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:     Phone number of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  DEFFERED|CACHE|LOOKUP and  SENT|OK|BAD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:    Type WAZOO|EMSI|LOGIN|UUCP|HUMAN|BBS|FAX|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Session, duration is displayed in hh: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 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:      Username (and command) or remote site mailer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_Adr:      Current hos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be different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Adr:      Remote address (primary if E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    Remote sysop's name and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Ofr:      Wazoo/Emsi off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Ofr:      Wazoo/Emsi offe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_Freqs:    TRUE|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f we will accept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Freqs:    TRUE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f remote will accept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is not sent if host will not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:    SECURE|NONSECURE|USER|UUCP|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nboun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:     Indicates remote domain when remote provid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  when  the  remote does not provide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helter  Mailer  AUTOAKA  feature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 correct one, or use the defaul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AmigaDOS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?boot     - a script that will set a wpl variable to boot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when he is at a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e following ENV:  variables TRUE or FALSE directly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on  event to enable or disable the feature.  The variabl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f the feature is present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WER    - if TRUE, a RING will be IGNORED and ph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    - if TRUE, will allow user access, BBS spawning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PLRX Utilities for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- if TRUE, and ACCESS TRUE, selected bbs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low you to selectively disable BBS spa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still allow user access to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g: ACCESS TRUE and BBS 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FREQS  - if TRUE inbound file request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SFREQS    - if TRUE, , and ALLOWFREQS is TRUE, inbound fil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d during FTS1 sessions will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       - if TRUE, accept inbound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set by UUC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 - if TRUE, accept inbound fa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set by FAX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ZMH, you should set ACCESS and BBS FALSE, and if you wish,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AX  FALSE  also.   A FULLY compliant FidoNet system would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LSE (except NOANSWER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CLip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set  the following clip variables directly (using RX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  cron  event  to  change  the  value.   The  variabl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f the feature is present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WINDOWMIN   duration of a call window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DELAY     delay  in  seconds to wait between dials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DELAY       delay  in  seconds  to wait between dials o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ING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NOANSWER  TRUE|FALSE Treat a no answer same as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ontrol via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value of many variables whil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One method is as follows: (example for GAZE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'Address GAZEBO1 Set umh "05:00 06:00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OOF utility, Irexx.rexx (freqable name) is an interactive arexx/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hich allows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Cron  v1.5  or better is HIGHLY recommended as your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eatures  an  arexx port and named event queues which make it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ter  Mailer  environment.  I use CyberCron heavly in ROO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praise for this program.  Unlike others, it is source-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the original author abandons it, others may continue su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 mailers  do not use the .FLO flat file format due to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urity  problems associated with that method.  Xferq.librar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ELTER  MAILERS  MANAGER  includes  two  functions:   FLOCV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ORK, which should remove the necessity of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,  however,  a  number  of  powerful  utilitie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queu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   -   5D echomail archiver/router/queuer/schedul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       -   lists queue for a site, a pattern or all si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ill       -   remove a filepattern from a sitepatter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mv        -   remove a file from a s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     -   add a file to a site queue, aware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    -   a simple version of Ad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          -   FLO convert, scan outs, Xpack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        -   online fl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re also included in the freqable archive: XPACK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ermi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Mailers support OwnDevUnit.library, making the use of ter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support this standard quit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iler  of  the  CAM  disks refused to even consider th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,  inclusion  of  any part of this archive on a CAM DISK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/RCS BB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btained this archive from one of these sourc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nd  netmail  or  email  to one of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 Shelter  mailer  and versions of the Manager and Gen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up..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#1:167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Net#40:600/10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MAT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S_AMY @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.sys.amiga.datacomm @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g.ml.wpl.application @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L_APP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@ecs.mt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w@amigaecs.1choice.login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upport mailing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l-application@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to jo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l-application-request@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F_PROJECT @ FIDONET#1:167/151.0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F_PROJECT @ FIDONET#1:167/104.0 (v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 Matthew  Mondor and Yanik Grignon for their invalu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 of  the  SHELTER  MAILERS  and GenMailer.  Also thanks to Fred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n,  Denis Turcotte, Yanik and the many others who have con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to the ROOF PROJECT, making the Shelter Mail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Lekx            FidoNet#1:250/7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th Bartlett    FidoNet#1:291/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Manning        Fidonet#1:229/32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z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ik Grignon       FidoNet#1:167/2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Manning        Fidonet#1:229/32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/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s Turcotte     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s Turcotte     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 are  those  who have made the effort to contact me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enhancement requests...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