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VER: Shelter Mailer Configuration Release 2.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nMailer  reads  an  number  of config files and generates a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e  specific  wpl  programs  for  one  of the Shelter Mailers:  The Roo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icus,  Gazebo  and Umbrella Mailers.  Certain rexx ClipVars,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ARC:   and ENV:  variables are set for use by the Shelter Mailer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and by other external rexx scri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nks  to  Yanik  Grignon,  Matthew  Mondor,  Denis  Turcotte, Kenne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tlett,  Len  Lexx,  Mike  Manning, Sean Mollitt, Steve Montieth and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others for their invaluable Beta testing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nks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ichael Richardson for promoting the concept of FREE mail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ussell McOrmond for wpl.library and xprfts.libra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ames McOrmond for the now obsolete Shelter version of wplemsi.libra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rdon Normand for xpremsi.library and the Shelter version of Hydra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Jones for xferq.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ussell McOrmond and Yves Konigshofer for the original xprzedzap.libra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laf Bartel for the original Amiga port of Hydra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ankik Grignon for Resume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dric Morin for F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known for D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  that  the  version  of HydraCom included with Shelter mailers,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d and/or compiled by either myself or Gordon Normand and is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Shelter  mailers  and my DoHydraKit.  It is definitely not permit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version with either JamMail, TrapDoor or for any other us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1. Compl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elter  Mailers use the FTSC assigned Product Code 'DA', which a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all  the  Roof-derived  products  and/or the FTSC assigned Produc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C1', which applies to SilverBox derived-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ilers  generated  by  GenMailer,  and the Shelter and Xpack 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d  in some cases Roof System utilities) are fully or partially compli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following 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doNet Technology Network Standa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TS-0001    The basic fallback standard for use on Fido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S-0004    Describes echo history, topologi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nsmitted form of Echo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TS-0006    YOOHOO and YOOHOO/2U2, V Perriel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TS-0007    The SEAlink protocol extension to FTS-0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TS-0009    Message identification and reply linkage, j nu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TS-LIST    FTSC standards descri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Arcmail and packet filenaming stand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doNet Technology Network Proposa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SC-0011    Experiences/corrections to FSC-0001, B Hart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SC-0016    FidoNet Mail Session Startup, R Hart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SC-0022    Application form for FTSC produc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SC-0039    A type-2 packet extension proposal, M Ho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SC-0046    Proposed product identifier, J Homrighau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C-0049    A proposal for passing domain informatio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TS-0006 sessions, B Hart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SC-0056    EMSI/IEMSI Protocol Definition, J Homrighau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SC-0057    Echo Area Managers - Specifications for Reques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 Fabris, J Homrighau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SC-0072    The HYDRA File Transfer Protoco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 Homrighausen, A Len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SC-00xx    Compatibility and Link Qualifier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EMSI Sessions, Robert William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SC-00xx    Algorythm for EMSI FileName Convers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obert William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C-00xx    Transaction Identif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ime Syncronization for EMS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obert William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PL Application Standa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SC-0001    The STATE Variable, R Williamson, R McOrm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SC-0002    Call Return Codes, R Williamson, R McOrm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SC-0003    Rexx Interface, R Williamson, R McOrm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SC-0004    WPL Application Port Names, R Williamson, R McOrm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2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lick  on  Install-GenMailer,  making sure beforehand that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er  in  SYS:utilities.   This  will  create  S:GenMailer-Startu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  your  S:User-Startup  to  execute  it.   GenMailer-Startup  cre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gns,  directories, paths, Mounts NEWAUX:  and NULL:  devices and st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Arexx, Loading and Rxlib'ing required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 your  Startup-Sequence executes RexxMast or executes a script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,  comment  it  out.  GenMailer-Startup will execute RexxMast AFTE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GNS  and PATHS are defined, so that Arexx will be able to find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calls.  This requirement is the same situation that exists with LoadW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1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nMailer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use the command line stored in ENV:GENMAILER_AR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nMailer Mailer/A,Opt/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NoEmsi/S,NoResume/S,Debug/S,WPLdebug/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FixKnown/S,FixDomain/S,KillBad/S,NoAKAS/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oseLinks/S,LooseZMH/S,CloseDevice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fgPath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iler:          ROOF | PORTICUS | GAZEBO | UMBREL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                 All output modules are generated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NAL                Cache, Clock, [Notify] are not re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               Regenerate and Reload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                Regenerate and Reload Site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EMSI                Disable E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esume              Disable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                Verbose Generat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Ldebug              Verbose Maile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I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xKnown              Correct FIdoNet and all KNOWN dom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Domain             Fix other domains, requires 68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Bad               Hangup on bad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AKAS                Send to Primary addres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seLinks            BOTH Pickup and Hold Link flags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seZMH              Do not present HXT,HRQ during U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Path:                 path to Mailer configuration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s to CFG:wpl/gen/Mailer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NMAILER PORTIC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generates PORTICUS Mailer with EM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1.  Description of Command Line EMSI Swi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x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n  specified,  this  will  fix the domain of the primary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sented  by  the  remote site.  If that domain is not FIDONE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Zone  is  1-6,  FidoNet will be subsituted.  If we find a matc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 zone  presented  by  the  remote  site in our own AKA list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bstitute that dom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xDo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 specified,  will  fix  domain using Acvt.WPLRX.  This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re  comprehesive  and  complicated method and should onl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d on accelerated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illB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 specified,  we  will hang up if remote site presents a b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ssword  for  their primary address.  Otherwise, we will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nly files that have been queued for a site named BADPASS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See EMSI_LINKS.DO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AK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specified, we will only send files destined for the pri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  of  the remote site.  Otherwise we send all fil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ose AKAs we have listed in the SiteCach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se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 specified,  both  Link  Pickup  and Link Hold link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s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  completely  implemented as yet, except that if true, H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HRQ will be presented when calling during ZMH.  This t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remote not to send ArcMail or file 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seZM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rmally,  EMSI  HXT  and  HRQ are presented during ZMH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lls  the  caller  not  to  send  ArcMail  or  file 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fing LooseZMH removes this restri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ose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add code to allow freeing serial device for use by other ut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/or devices that CANNOT support OwnDevUnit, such as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ivers..  See WPrint.rexx for example interface and Wprint.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ption Internal GenMailer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_XPRASC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1, Xprascii.library will be used for menus,INFO and help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0, command defined by TxTRead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XTREAD="More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re-directable command to display text. NEWAUX: i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di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LASHPROGRESS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vert multi-line modem progress to slash separated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PFAX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1, enable GPfax arexx spaw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_REQ1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 1, RH1 flag will be added to EMSI Link flags.  Presenc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lag  indicates  to  the  other  side  that  only  .REQ  file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ransferred in first batch and everything else in the secon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only done if BOTH sides present the RH1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2.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 Shelter Mailers expect certain devices an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NULL: device mou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WB1 rexxsupport.library addlib'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WB2 RexxDosSupport.library addlib'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ENVARC: copied to ENV: in startup-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uired Assig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FG:          - all configuration information is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G:          - logs and accou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il:         - execu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fo:         - banner, bulletin, help and INFO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FERQ:        - outbound queues (created from GEN.cf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must be a unused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uired Libra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xxsupport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xxdossupport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grexxsupport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pl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ferq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przedzap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prfts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prascii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premsi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wnDevUnit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sgbase.library     (if using TLlook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raplist.library    (if using TLlook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delist.library    (if using Look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ndl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ull-handler    for NU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waux-handler  for NEWAUX: (op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c-handler     for ARC:    (op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uired Directo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nMailer  and Shelter will create most of the directorie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each Shelter Ma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 Porticus  and  Roof,  when using RFH, RFS and WPLRX utiliti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additional directories must be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:           contains INFO files, banner and bullet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 use CFG: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:help/      contains help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G:rfsacct/    contains mailer accou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G:rfsacct/h/  contains Grab user accounts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op messages to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G:freqit/     Wfreqit accou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FG:freqit/     Wfreqit configuration, help and text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Shelter.doc for additional requir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FG:wpl/gen/roof/Gen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SCREEN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CACHE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modems/MODEMn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FG:wpl/gen/porticus/Gen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SCREEN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CACHE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modems/MODEMn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FG:wpl/gen/gazebo/Gen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SCREEN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CACHE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modems/MODEMn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FG:wpl/gen/umbella/Gen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CREEN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CACHE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modems/MODEM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0. MAILER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lease  note  that  only  the  ROOF,  PORTICUS and Gazebo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 are complete and up-to-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iler configuration is divided into Global, Line-Specif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e-Specific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LOBAL          LINE         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  ----------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n.CFG         Modem*.CFG    Cache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reen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.CF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ertain keywords appear in more than one type of configurati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specific keywords override the GLOBAL ones, while SITE-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 overide BOTH GLOBAL and LINE 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. Screen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SCREEN name is not 'WORKBENCH SCREEN', and the configured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 not  already opened, a public screen will be opened using Screen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.13c) and the information in Screen.cf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LEASE SEE ScreenManger 1.13c docs (FREQ:  ScreenMgr1_13c.LZH)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on the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s descriptions extracted from ScreenManager.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OVERSCAN_WIDTH=6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OVERSCAN_HEIGHT=2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 are  the  TEXT  OVERSCAN  VALUES as defined in the 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  OVERSCAN.   These  should  NEVER be the same valu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sed in SCREENPREFS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MODES="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termines  the  graphics  mode (and thus the resolu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ou  just  provide  a  letter representing the ScreenMode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ke  those  found  in  the  ScreenMode  preferences  tool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pends  on  your  graphics  hardware (ECS,AGA,AAA) and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(Multiscan,...)  which  modes  are  available  and  how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bine these.  If a certain mode is not available, you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ld so in an error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are the letters you ca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: HiRes        (Default value: LoR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: Lace         (Default value: no interla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: SuperH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: ExtraHalfB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: V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: Product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: A2024 at 10 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: A2024 at 15 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: H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desired  mode  is  simply  selected  by  concaten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etters defining it - like in  MODE=SL  for SuperHiRes-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GLOB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 comment separated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NGHAI     turns on Shanghai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SHANGHAI   turns off Shanghai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PPUB       turns on Poppub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POPPUB     turns off Poppub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FRONT      open screen in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BACK       open screen in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LOSEGAD     provides a screen with a CLOS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CLOSE    closes a screen when its last window is 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     makes a screen the system's default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g: "TOFRONT,AUTOCLOS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CX="CX_TOFRONT='Lshift F1',CX_DEFAULT='F2',CX_PRIORITY='5'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X_TOFRONT    sets the HotKey to brings screen to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X_DEFAULT    sets the HotKey to make screen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X_PRIORITY   sets the HotKeys 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PREFS="640,235,3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prefs - width,height,bit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 should  NEVER  be the same values as used in TEXOVER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key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itpla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 this  value you set the maximum number of colors tha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e simultaneously displayed, in this way:  # of colors = 2^#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lanes.   For  different  graphic  modes,  there  are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mitations  on  the  value  of  PLANES.   If  these limi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ed,  you will get a corresponding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FONT="IBM,8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ts  the  font  and size that will become the screen's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nt.   This  may  be  a  non-proportional  font  as  well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oportional  font.  If the font cannot be found, the scree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ill  opened  with the system's default font (this is se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'Font'  preferences  tool).   Almost any value for siz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ossible    here,   since   the   new   diskfont.library  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 scale  the font if the desired size could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GB Palette Sett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sets the color palette as RGB values.  They are enter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3-digit values, separated by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GB.0=" 8  4  4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GB.1=" 0  0  4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 or more bit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GB.2="11 12  9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GB.3=" 7  7  6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3 or more bitpla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.4=" 9  0  2"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.5="12  7  1"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.6="12  9  3"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.7=" 7  6  7"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 MORE IF 4 or more  BITPLA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.8=" 6  2  0"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.9="12 12 12"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.10=" 9 15  1"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.11="14 10  0"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.12=" 5  5 15"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.13="12 14 12"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.14="13 10  7"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.15="14  5  1"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PENS="712341206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very  character  is  interpreted  as  a hexadecimal index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 table  that was set with the COLORS command.  From this resul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the first 16 color registers are us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 Name             is used for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DETAILPEN        ordinary text (compatible with 1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BLOCKPEN         ordinary fill operations (compatible with 1.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TEXTPEN          ordinary labels/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SHINEPEN         shiny edges on 3D objec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SHADOWPEN        dark edges on 3D object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FILLPEN          background of highlighted elements \ e.g. activ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FILLTEXTPEN      text in highlighted elements       / window b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BACKGROUNDPEN    background - must be set to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HIGHLIGHTTEXTPEN emphasiz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ke  SURE you do not reference color registers that are not avail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of Planes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2. GEN 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OFLOG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RUE, gives mailer access to the ROOFLOG function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ANSWER FALSE                 - his keyword is only applic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MBRELLA.   However, an ENV: 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same name provides this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   the    other    mailers   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elter.DOC, External Contr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OP    $SYSOP              - your name goes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OP ROBERT WILLIAM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OPPW TESTPW                 - this is the name of the environme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riable which contains the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must enter to access the remote cl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commented, remote cli code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genera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e AUXSHELL.DOC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ITY "Pierrefonds, Quebec, Canad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ity, province/state/etc, country. Only required if using EMS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HONE "1-514-696-4768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ull phone number or "-unlisted-". Only required if using EMS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 "V32b,V42b,MNP,FAX,CM,XX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r  flags  as listed in nodelist for primary address.  In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  listed, check EMSI_FLAGS.doc in order to determine which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should include. Only required if using EMS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SS 5daddress phone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helter Manager has an AUTO option which will start the mai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vert .FLO files, call the BOSS address and then exit.  The B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  should  be  your Boss if your are a point, or your pri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il HUB if you are a node.  The BOSS phone number MUST be 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  of this feature is not recommended for sites other than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private n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                 "site name"      wazooext      z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KA fidonet#1:167/104.0     "Amiga ECS"         org     1 2 3 4 5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 first  AKA will be used as the DEFAULT to set your PRIMARY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PRIMARY DOM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 you  have  more than one address in a domain other than the PRI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ain , the LAST address in that domain will be the PRIMARY addr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dom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address is the default (or primary) address which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d  when calling or being called by a site which is not in 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r doma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t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name of your system as listed in the nodelist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igin  line  for that domain.  Keep it short as It will be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wazoo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zoo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 only FIDONET and MTLNET are authorized to use the 'org'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thers  must  use  'ftn'.   The criteria is that the FTN's 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ateWay is KNOWN to the Inter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zo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ZONE numbers used by this dom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ecto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 NOT USE A TRAILING SLASH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     indir       Mail:in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re files from secure ftn sites are received. If DOMAINAWA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alse, this will contain the subdirectories for each domain 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cket sor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     nonsecure   Mail:inbound/NONSEC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re files from ftn sites which not passworded or not in your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che  are  placed.   You should NEVER automatically import or t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     resumedir   Mail:inbound/RES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d internally for secure resume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     outdir      Mail:out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re outbound archived mail and .?UT file are pla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     flodir      Mail:outbound/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re  your  obsolete tosser/ticker places obsolete .?LO file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ould NEVER be the same as outdir.  If your obsolete tosser/ti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es not allow you to configure this, for security you should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ript  to  VIEW  each  flo  file  and  copy ONLY the ones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reated to flod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     rexxdir     Mail: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th where Shelter Mailer rexx programs may be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     userdir     MAIL:users          (ROOF &amp; Porticu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pload path for hum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     freqdir     MAIL:inbound/freqs  (ROOF &amp; Porticu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where received freqs are moved by Wfreq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     faxindir    Mail:inbound/fax    (ROOF &amp; Porticu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where we receive fa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     faxoutdir   Mail:outbound/fax   (ROOF &amp; Porticu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where faxes to send are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WBYTES    5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 is  the  minimum free space required on INDIR.  If fre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alls below this value, NOPICKUP is enabled. When NOPICKU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abled the following actions take place: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MSI:   Depending  upon  session  type,  HAT  or  NPU  will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s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 an  outbound  call, we do not turnaround to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fter sending, instead we hang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an inbound call, we are forced to rely on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properly  handling the EMSI flags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AZOO:  On an outbound call, we do not turnaround,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e hangup after se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an inbound call, we are forced to rely on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 properly  handling  the  zmodem indication that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nnot accept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FERQ           Mail: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re  Xferq.library  stores  the  queue  files,  XFREQ:   will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signed  to  this directory.  This should be an directory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ll NEVER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DELIST       Mail:nod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re TrapList or Igen stores the nodelists, config files and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s. NODELIST: will  be assigned  to  this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SCREEN "WORKBENCH SCREE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 is  the screen upon which the Mailers windows will b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elter  will  open  this  screen  (if NOT "WORKBENCH SCREEN")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reenMgr 1.3c using the values in CFG:SCREEN.CFG.  This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 ONLY  one  of  the many that I've tested that provides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tions  I  wanted in ROOF and does not give me any wierd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the Mailer windows expect the screen width to b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XIMUM OVERS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SPEC    NOSIZE/NODEPTH/IN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ole Specification keywords for Mailer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MUST BE SLASH SEPARATED, one or more of these WB3.1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UTO CLOSE BACKDROP NOBORDER NODRAG NOSIZE NODEP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CLOSE NOZOOM INACTIVE SIMPLE SMART WAIT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should ALWAYS include NOSIZE, as resizing will destroy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t  this  time  it is not recommended to use NODRAG or BACKDROP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code to position multiple linewindows is broken and windows are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n top of another.  :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OS   0/80/600/4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elter Mailer Status Display position and size,  SLASH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SP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OS   0/80/600/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elter Manager Progress Display position and size, SLASH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SPEC   INACTIVE/AUTO/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elter  Progress  Display  Console  Specification  keywords, 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GFILE "LOG:Mymailer.lo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ull path name for the mailer lo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GWINDOW "RAW:0/148/650/87/Mailer Log/AUTO/INACTIVE/CLOS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 this  is  defined,  the  logfile  will also be display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ndow.  DO NOT add SCREEN, this is done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PRWIN  TRUE|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rue the XPR file transfer window will b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FALSE, you can reenabled it manually via the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X "ADDRESS &lt;mailername&gt;&lt;line&gt; 'Set showxpr TRUE'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g: Rx "Address GAZEBO1 'Set showxpr TRUE'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ALWIN TRUE|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 true  poll  progress windows will be displayed.  This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t FALSE if you have a LOGWINDOW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OLL &lt;lev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lect  the  amonut  of  information  presented  in  the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ssion Status window (SPOS, SSPE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5 - launch,preinit,reinit,dial,answer,connect,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4 - launch,preinit,dial,answer,connect,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3 - dial,answer,connect,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2 - connect,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1 -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0 - session window never op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  you  should  know, the more windows you have opened, the slow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e  of  AmigaDOS.   It  is recommmended that you use all window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ly  setting  up  your  mailer.   Once  you  are satisfied that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correctly, I would recomme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OLL      2 (If Porticus, 0 otherwi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PRWIN     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ALWIN    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GWINDOW   as you pre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AINAWARE "TRU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r importer is domain aware and does not require separate in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rectories for each domain.  If FALSE, directories will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each domain and files will be received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 this  is  FALSE, CMD SORTSESS and CMD SORTRECD will be run for EM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ssions unless PRIMARYONLY is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MARYONLY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sent only our primary (default) address when calling EMS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MH "04:00 06:00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 is  start and end times of your Universal Mail Hour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so  known  as  ZMH, but is not necessary limited to one hour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act,  to  avoid  problems when switching from Standard to Day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vings time, many systems set UMH to 2 hours.  YOU are exp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  a  CRON event to set ACCESS FALSE at the beginning and TRU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end of this period.  This keyword is simply used to infor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ller how long to wait before calling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Z  EST5ED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sets an env variable which indicates local timezo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Z=n1t1n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g:   EST5ED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1 = 3 letter name of standard time z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 = offset  from  UTC for standar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(negative values = time east of U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2 = 3-4 letter name of daylight sav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KEUP 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 seconds  between modem wakeup calls. The ATTEN str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nt to the modem, if it fails to respond, the INIT string is 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is not recommended to set this any lower than 45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GINWAIT  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umber  of  seconds  to  wait  for  input after a connection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plies  to  mailers,  uucp, user command and menus.  60 second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recommended minim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LLWINDOWMIN  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 duration  of a call window in minutes.  Poll will be cancel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period is exceeded without a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DIALDELAY     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delay in seconds to wait between dials of a site on a BU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TDIALDELAY    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delay in seconds to wait between dials of each number of a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BUSY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YDELAY       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 delay  in  seconds  to wait between dials when line is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aling another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GNORENOANSWER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reat  a no answer same as busy.  Useful, since most msdos sites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 answer when they are tossing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OCK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tall Atomic CLOCK dialing and connect code if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LINE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tall bbs and online service dialing/term launching code if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ECH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ddress (or username) called or calling will be spoken if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FHOST  TRUE    (ROOF and PORTICU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tall WPL FunctionHost as Lin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UCP 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tall  UUCP  code if true, this also sets the mailer to to ac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UCP  calls.  The ENV variable may be set FALSE via a cron even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der to disable accepting uucp se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CESS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able  user access, BBS spawning, WPL Utilities.  The ENV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ST  be  set  FALSE via a CRON EVENT in order to disable exec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fea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affects ALL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FREQS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cess  inbound  file requests.  The ENV variable may be set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ia a cron event in order to disable processing file 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affects ALL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TSFREQS   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cess  file  requests  in FTS1 sessions.  The ENV variable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t  FALSE  via  a  cron  event in order to disable processin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quests during an FTS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affects ALL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NNER  &lt;fullpa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is keyword is used, the file specified will be sent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 'BAN  welcome'.  GenMailer will check if it exists and exi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. The Mailer will check if it exists before trying to sen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take numeric values to be applied to a wpl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CK       5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ORITY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ck size and priority for external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AUNCHPRI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iority at which a slave is laun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GOPRI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iority to use during WaZoo/EMSI negot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FERPRI 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ferpri is priority of file trans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X device support for remote cli and do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XDEV      NEWAU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XMOUNT    "Mount NEWAUX: from DEVS:mountlist.newaux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XDIRECT   "&lt;&gt;NEWAUX: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take a "string value" to be applied to a wpl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UP "ram:TLlookup &gt;NIL:" (NOT APPLICABLE to UMBRELL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 program used to Lookup Nodelist Info is defined here.  Cons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utput is discar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llookup  is  required  if using traplist.library.  Note that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 library  is  freely-distributable, one must pay a registra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ee for the TrapList 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okup is required if using nodelist.library.  Both the libra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Gen compiler are free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UCICO  "UUCP:c/uucico -o -pri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ucico  command  line.   site  address,  device  and unit ar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.   Site  specific  options  are added from the uuo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try in the SITE CACHE for each sit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GIN   "Mail:login &lt;NULL: &gt;NULL: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gin command line, user name, device and unit ar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XSEND "Mail:faxsend -f $(unit)/$(device) -l 17 -v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mand to send a fax    (ROOF &amp; Porticu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XREC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"Mail:faxrecv -d $(faxindir) -f $(unit)/$(device) -l 17 -v -ii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mand to receive a fax (ROOF &amp; Porticu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r   Utilities  apply  to  ROOF  &amp;  Porticus  only,  with  the  no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  &lt;fullpathname&gt;    This file will be sent using XPRascii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logs in. The mailer will check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ists before trying to sen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SC-E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termines what will happen when the user hit ESC tw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SC-ESC BBS             directly launch BBS # 1 without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ame promp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SC-ESC SELECT          prompt for user name and show BB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SC-ESC MENU            prompt for user name and show MAI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NU GEN|MAKE [RA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how menus are generated and displayed to the c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NU 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nus  will  be  generated as *MENUS.wpl modules.  Menu entri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mited to 256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nus  will  be  generated  as  text  files  and be display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prascii  protocol.   OutPut  files  will  be  placed  in  CFG: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r  Startup-Sequence  includes  a command to copy *.menu to RAM: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  the  RAM  option  to cause these to be sent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nerates: MAIN.MENU, MAGIC.MENU, INFO.MENU, BOARD.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ing  xprascii  to  display  the  menus is much  slower.  However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tage is that one can use much LARGER and prettier menus.  One can 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 *.menu  files  to add ANSI and text graphics.  Be sure to back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, otherwise they will be overwritten the next time GenMailer is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main menu will be created with the following entries in addi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es you specify, if any items of the type are config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inMenu Default ent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GIC   - the user will be presented with the MAGIC sub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FO    - the user will be presented with the INFO sub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ARD   - the user will be presented with the BBS sub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M  indicates item is an internal command, while WRX indicates ite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 external  WPLRX script.  In both cases the command and descrip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 added  to  the  MAIN  menu displayed to the user.  For more info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PLRX commands, see Extras.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     command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M     HELP        "OnLine help, just enter HELP &lt;command&gt;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HELP command will search for a file na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O:&lt;command&gt;.HLP and display it, if fou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xprascii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M     UL          "Zmodem Upload to sysop (with resume enabled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user wil be prompted for descriptions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up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X     GRAB        "Free Zmodem DownLoad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X     NOTE        "Leave a message to Syso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X     WFREQIT     "File Request Forwarde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X     EMP         "Amiga Empire Gam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X     QWK         "Falcon QWK Handl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X     SHOWAC      "View your File Accoun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X     CHAT        "Page the syso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M     BYE         "Hangu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 entries will appear on the INFO submenu.  Files will be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a XPRascii.  If description is "HIDDEN", it will NOT be added to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agicname   fullpath                    de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 new      Mail:filelists/newfiles.lst    "View NewFiles This Wee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entries will appear on the MAGIC submenu.  Files will be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a  XPRzedzap  using  Zmodem.   If description is "HIDDEN", it will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ed to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agicname   fullpathname       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GIC files MAIL:FILELISTS/01670104.LHA "Archived list of Files Avail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GIC por_upd  BBSF5:wpl/porticu${SDATE}.LHA "Porticus Diff Update v${SMVER}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 second  example demonstates the use of environmental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filenames  and  descriptions.   This example WILL give a warning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ion.   However  since  I  KNOW that the files will exist and th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are always set properly, I can safely ignore the war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st  of  BBSes  for  BBS  Selection menu (ROOF and Porticus only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zebo  permits  only  ONE  BBS  entry.   Take Note the relationshi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-ESC option to this menu and the first BBS li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 bbs  name field must be in quotes, the launch command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  enclosing  quotes.   All  imbedded  quotes  MUST be escap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sl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CLI command line must be used.  This allows using a secure 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ll  such  as  AxShell  in addition to BBSs.  If the bbs command deta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 the CLI, or is lauched by a rexx command, you must run it from a 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  so  that the command does not return until the bbs exits. 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 for Falcon CBCS, LAUNCH.rexx is provided.  You may modify thi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own  bbs.   More complicated examples, such as Launch_FALCON.rex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unch_CONTACT.rexx  and  LAUNCH_BBS.rexx may be file requested under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e bbs is launched via a REXX message then you should do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BS "My BBS" rx \"Address \"MYBBSPORT\" \"mybbscommand $(line) $$(baud)\"\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 passing  the  modem&lt;-&gt;modem  rate,  the  baud  variable  MUST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erred:  $$(BAU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bbs name is "HIDDEN", it will NOT be added to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bs name        command to launch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BS     "Amiga ECS"     RPDIR:Launch_BBS $$(baud) $(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BS     "Amiga ECS"     RX RAM:rexx/Launch_BBS $$(baud) $(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e AUXSHELL.DOC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 CLI door or program which can be exited with a BREAK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 be  used.   The  i/o will be redirected to the modem using the NewAU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.   DOOR.wplrx  starts  Carrier.rexx  asyncronously  to  monitor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RIER  of  the  line  and then starts the door.  If carrier drops whil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 is active, a BREAK command will be sent to the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 description  field must be in quotes.  The door launch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 not  require  enclosing quotes, but any embedded quotes that the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require, must be escaped with a backsl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description is "HIDDEN", it will NOT be added to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scription"                       launch comman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OR    "Adventure in The Collossal Cave"   DOORS:adv/adven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OR    "StarTrek"                          RexxC:rx DOORS:StarTrek \"$$(username)\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OR    "Grin of the Day"                   RexxC:rx Rexx:rexxdoors/Grin_du_J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OR    "Fortune"                           RexxC:rx Rexx:rexxdoors/Your_Fort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fterSession and WhenRec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 are  the  commands  to execute on file notification for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SESSION  and WHENRECD.  Unlike ANY other mailer, multiple command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 executed  based  upon filetype, either when a file is received or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ession.  In some cases it may be desireable to have BOTH the WHENRE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FTERSESSION commands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  that the CACHE also permits site-specific PREDIAL, PRE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FTERSESSION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erred wpl variables are NOT required for these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 can  specify  these  commands in three ways, in all cases, any W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must be specified undeferred (ie:  "$(name)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as ENV variables so that they are expanded from the the mailer's ENV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irectory when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as expandable ENV vars "$..." so they are expanded from the ROO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NV:  during comp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 a command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 command  will  be set as an environmental variable in the mail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:  subdirectory.  This allows you to change it on the fly at any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impsess for example of three metho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entries should NOT be in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N   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CAN keyword may take one of three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   - enables all MAIL and TIC AFTERSESSION CMD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L    - enables CMD IMPSCA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all global, line and site-specifi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FTERSESSION CMDs and MAIL WHENRECD commands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     - MsDos/TrapDoor Mode, enables CMD IMPSCA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ables all MAIL and TIC WHENRECD comman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  global,  line and site-specific AFTER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M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MUST appear BEFORE any CMD's in GEN.CFG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rmally, the CMD IMPSCAN is executed only if the wpl variable 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s  been  set  TRUE by a Hydra session.  If SCAN is not FALSE,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ll force execution of the IMPSCAN command for all se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REC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    sortrecd   Run &gt;NIL: Rx ram:rexx/ftnsort $(indir) $(rem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sort an archive of packet by ftn do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overrides arcrecd and pktre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aftersession processing preferred then s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&gt;&gt;T:sortlist $(indir)$(rem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    arcrecd    Run &gt;NIL: Execute S:TOSSARCS $(host.doma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import a mail 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    pktrecd    Run &gt;NIL: Execute S:TOSSPKT $(host.domain) $(rem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import a mail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    tickrecd   Run &gt;NIL: Ftick CFG:Ftick.cfg.$(host.doma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rocess a 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    uucprecd   - included for completeness, but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bvious use for it at this time since uuci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s uux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    faxsent ""  (N/A)   - command to run after sending a f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    faxrecd ""  (N/A)   - command to run after receiving a f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FTERS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    impscan    Run &gt;NIL: Rx ram:rexx/ftnsort SCAN $(inbou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st be used if Hydra enabled.  Thi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ould be able to scan a directory and impor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l  properly.   This  command  BYPASSES  sorts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psess,  and all site and line specific vers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th sortsess and impsess. It is executed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pl  variable  'scan'  is  set TRUE.  At the mo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only done during a Hydra session or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nal GenMailer switch SCAN is set to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    sortsess   Run &gt;NIL: Rx ram:rexx/ftnsort LIST t:sort$&lt;port&gt;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ly set If whenrecd processing not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overides imps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    impsess    Run &gt;NIL: Execute S:TOSSARCS $(host.doma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t an import for th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as a command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    impsess     ${IMPSES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as an ENV variable, the variable would conta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un &gt;NIL: Execute S:TOSSARCS $(host.doma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     impsess     $IMPS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as a expandable ENV vari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variable would conta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un &gt;NIL: Execute S:TOSSARCS $(host.doma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    ticksess   Run &gt;NIL: RPDIR:TICKMGR FILE $(host.doma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rocess ti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    freqsess   Run &gt;NIL: Mail:rexx/FreqNote.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rocess files received for sent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TE:   If using WFREQIT, you must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un &gt;NIL: Mail:rexx/WFREQit-Check $(inbou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    termsess   Run nil: rx mail:rexx/ftpnote.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command to run after a term program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included  example  script sets the fileno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s in DL:ftp to the SHORT description in the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readm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il  SCAN,  SORTING  and  PROCESSING  command  types  are mu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lusive.   If a SORTRECD command is set, the ARCRECD and PKTREC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 not  be executed.  If a SORTSESS command is set, IMPSESS comm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be execute.  If a SCANIMP command is set, SORTSESS and IMPSESS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not be executed.  Keep in mind the fact that Site-specific AFTER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 OVERRIDE all the global ones EXCEPT SCANI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 my  own  setup,  I  use  both types of commands for SORT and 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ing.   For  example,  the  TICKRECD  command calls FTICK, which I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up  to  make  a  list  of  files received.  The TICKSESS command runs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ckMGR,  which  uses  this list to post a files received message, redi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 fileechos  to  a  different  area,  check  for  and start noded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ing and update my BBS's fileareas lists for each area aff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nce  I  have  Hydra  enabled,  I  have  an SCANIMP command set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ides the SORTSESS and IMPSESS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  also do not run any AFTERSESSION command for ARCmail or Packe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 only  use  WHENRECD.   This  means  I  import while still online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using when sometimes I can actually reply to a message and send the re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the  same  session  as it was received.  This completely blows away i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ops :) and it is only possible with WPL mail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il sorting is only enabled in the following situ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LTI is set true for a site in the Ca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OMAINAWARE and PRIMARYONLY are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 my own setup my SORTRECD command simply creates a list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d.   The SORTSESS command processes this list, extracting and mo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ets to the appropriate inbound area and calling the import 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PL Variables for WHENRECD, AFTERSESSION and FREQ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 Host  and Remote addresses are set as stem variables, where &lt;ste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either "host" (us) or "remote" (them).  The stem variable inclu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em&gt;.address , &lt;stem&gt;.network, &lt;stem&gt;.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em&gt;.domain, &lt;stem&gt;.zone, &lt;stem&gt;.net, &lt;stem&gt;.node, &lt;stem&gt;.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em&gt;.network  currently one of 'FIDO', 'UUCP', 'FQDA', 'TEX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em&gt;.address  a full nDimensional address list for the &lt;stem&gt;.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specified by Xfer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FTN, this would be:  domain#zone:net/node.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sted          - remote site is listed in the Site Ca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a Node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bound         - current inbound directory (includes trailing slas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mfile         - received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file          - fullpathname of receive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re  are  many  other  variables  available  but  normally  they 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EQ* keywords do NOT apply to Umbrella.  These must be specifi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LLOWFREQS  keywo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:  ROOF and PORTICUS should use RFS and/or the RFH function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QCMD RAM:Xfreq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QCFG RAM:Xfreqsh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QLOG LOG:FREQ.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QCMD R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QCMD R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 FREQCMD is set to "RFH" or "RFS", the FREQCFG and FREQLOG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 be ignored.  GenMailer will look for RFH or RFS in a number of pl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error exist if the one selected is not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 set  to  RFH  and  RPDIR:RFH (NOT included) or RAM:rexx/RFH.rexx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rexx/RFH.rexx is found, the first found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set to RFS and RAM:rexx/RFH.rexx or MAIL:rexx/RFH.rexx is foun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found will be used.  If StartRFS.rexx is not found in the same pl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rror exit will occ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  that  both  GRAB  and  WFreqIt  always  use  RFS.rexx.   RFH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M:RFH.cfg  and  RFS  uses RAM:RFS.cfg.  The freqlisting is expect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M:freq.l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 all  cases,  file  request  handling  is LINE-specific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 'ALLOWFREQS'  is  not  present in the Modem config for a lin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s  will  not  be processed on that line.  (See Modem Config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freqSH  is an xferq command which allows one to use any .FLO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q handler with xferq.library and wpl mailers.  Certain Freq Handl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ferq compatible, such as FreqM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 FREQCFG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; Internal XfreqSH Freq 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#?.req #RAM:freqlist.lst INFO:BadFreQ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kyFreq Freq server 2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#?.req run RAM:skyfreq %R %o %z %N %n %p Sysop %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Freq Handler included with D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#?.req dlg:tptfreq t:filenotfound %R %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; FFRS v1.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#?.req RAM:FFRS RAM:FFRS.cfg %R %o %b %z:%N/%n.%p Sys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you are using RAM:  for fast loading of the freq config and list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startup-sequence will need to copy them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are prompts and banners which are displayed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are the ROOF 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N  timeout "\n\rYou have exceeded the $(loginwait) sec. input timeout, Bye...\r\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  sent  to  caller  when  he  has exceeded loginde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 then hangs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N  sysver "  Roof Mailer v$SMVER Roof System v$RVER.$RTAB ${WPLname}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version b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  welcome "             /// Welcome To The\r\n            ///    ____  ___  ___  ___\r\n           ///   / _  //   //   // __/\r\n          ///   / __ // / // / // _/\r\n \\\\\\     ///   /_/ \\ /___//___//_/\r\n  \\\\\\   ///\r\n   \\\\\\ /// ? for ROOF menu.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 Welcome Ba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above to are presented to callers on conn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TE:  that all '\' backslashes must be esca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wish to display a banner larger than 256 bytes,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ANNER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N  sysprompt  "\r\nThe ROOF [Line:$(line)] ? for menu or login: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 Command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N  notumh  "Sysop has disabled $(namebuf) access during software upgrad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 is  the message to present to human callers when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set FALSE outside of UM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TE:   the  user will be given the number of minutes to 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efore calling back if he calls DURING UM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re's Umbrell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N  timeout "\n\rYou have exceeded the $(loginwait) sec. input timeout, Bye...\r\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N  welcome " Come under my Umbrella, you must be wet.\r\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N  sysprompt  "\r\nMailers Only:\r\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N  sysver " Umbrella Point Mailer v${WPLVER} ${WPLname}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OPBASE &lt;tagname[@domain]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 is  a  TAGNAME as appearing in your tossers config fil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icus  commands  NOTE,  GRAB  and  UserUL will call Smsg to writ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bound  packet  with this TAGNAME.  It is your resposibility to im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 packet.   If  the  domain  is  other than your primary or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ain, you may specify the correct domain by using tagname@domain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3. MODEM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th  the modem itself AND the line are configured here.  Each lin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tailored to enable certain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FG:wpl/gen/mailername/modems/MODEMn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ach  modem config contains information related to the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, port, device, modem and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nerated: roof.wpl and roofMODEM.wpl or gazebo.wpl and gazeboMODEM.w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 Porticus.wpl and porticusMODEM.w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FG:wpl/gen/umbrella/modems/MODEM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mbrella modem config contains information related to the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, device, modem and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mbrella.wpl and umbrellaMODEM.wpl are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:   Both  Roof  and Porticus mailers require that modem confi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s  start  at  2, regardless of wether WPL Function Host is install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dem?.cfg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aunch      - modem slave will be launched on star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launch    - modem slave will NOT be launched on star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neither keyword is included, defaults to nolau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:  Even if NOT launched, the code is LOADED and sla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aunched at any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dem USR Courier 2400e 7W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ame of the modem to use in window tit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vice artser.devic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rial device and uni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scts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/disable 7wire hardware handsh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quired if LOCKED is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rctl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0  No support for D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1  Internal   port   'twiddling  the  bi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*USE THIS ON INTERNAL PORT ONLY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SET_CTRL_LINE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(ASDG DSB, PDIO, CMI Multiport, CSA Magnum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ffers 8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ceive and Write Serial Buffers in K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Receive bu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 is a value given to the particular serial driv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river itself allocates this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rial Write buff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switch to turn on the double buffered writ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erial port.  The value has to be greater than th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 the  largest  single  write  that  would  be made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,  a  9600bps+  modem  uses an 8K block to write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me  value  LARGER than this (Say 10) should be used. 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uffers of this size are al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NOTE*  :   This  feature separates the good serial driv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 the  bad.   If  your  system  does not work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urned  on,  a  value of 0 can be used to turn this fe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lowModem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 TRUE, a 60ms delay will be placed between each charact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odem comman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ked TRUE         Port is locked at higher rate than mod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kedbps 19200     the port&lt;-&gt;modem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kbps 2400        the modem&lt;-&gt;modem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wait 3          number of seconds to wait for an OK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fter sending Init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control operations on a per line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FREQS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f  TRUE,  allows file request processing for this line.  If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RFH Function host, an RFH port will be loaded for this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f  FALSE,  disallows  file  request processing.  If using the R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 host, NO RFH port will be loaded for this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:  If REQ keyword is not found, defaults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    BBS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RUE, allows BBS spawng for this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   ACCESS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 TRUE  and mailer is either ROOF or Porticus , allows User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this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fset 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 is  the  pixel line for the top of both the XPR and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iler displ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 FALSE    (Listed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 TRUE,  this  line will not accept inbound calls from sit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not in the site cache or a node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yfts1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RUE, will enable FTS-0001 (Lotek) sessions on this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may be overridden by site-specific HANDSHAKE sett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che.CF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ywazoo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RUE, will enable FTS-0006 (WaZoo) sessions on this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may be overridden by site-specific HANDSHAKE sett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che.CF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yemsi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RUE, will enable FSC-0056 (EMSI) sessions on this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may be overridden by site-specific HANDSHAKE sett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che.CF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deListed  FIDONET  sites  MUST  set  BOTH  tryfts1 and trywazoo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are not held to this requir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DEM RESPONSE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e define what EVENT will be set by a string or pattern return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.   This  requires  a  pair  of parameters:  the 'event' name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parameter is a pattern.  Three types of EVENTS are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 ev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event is the word 'find'.  In this case the second parameter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'pattern', but is a string that will be case insensitive compar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e  string.   If  the  string  matches, it will then look at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looking for a baud rate number.  An example would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  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 event  type  will  be  reported  as 'CONNECT', and the baudr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d to the number grabbed after the string, unless the modem is LO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at case, the baud rate remains at the locked 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UD ev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 event  is  a  number.  In this case the second parameter is a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ensitive  AmigaDos  wildcard.   If  it  matches the incoming string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 is set to 'CONNECT', and the baudrate is changed to the given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usually used only for 300bps connects. AN example would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00 CONNECT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 ev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 event  is  text,  in  which  case  the  second parameter is a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ensitive  AmigaDos  wildcard.  If the wildcard matches, the event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value given by the first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EQUIRED Text events are: OK, BUSY,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 not  a  wildcard,  the  pattern  to Match should exactly match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's response strings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vent      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       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K          OK              - command 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SY        BUSY            - response that will set the busy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SY        NO CARR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SY        NO ANS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SY        RING            - this would disable ans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SY        NO DIAL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     CONNECT         - responses that would set the connect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        VOICE           - repsonses that would indicate a lin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        CONNEC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        CONNECT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       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ID        VOICE           - response that would indicate a hum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00         CONNECT         - responses that return CONNECT and the baud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        CONNECT         - connect baud rate will b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GRESS    CARRIER#?       - indicates link rate (modem&lt;-&gt;mod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GRESS    PROTOCOL:#?     - indicates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GRESS    COMPRESSION:#?  - indicates com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GRESS    CONNECT#?       - indicated lock rate (modem&lt;-&gt;amig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ING        RING            - response that would set the ring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ING        NO DIALTONE     - this would force answer during di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ING        NODIALTONE      - this would force answer during di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X         +FCON           - indicates fax 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CE       +VCON           - indicates a voice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GRESS 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dern  modems  allow for a number of different ways to prese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ess  of  connection.   Some  give  a  slash  separated  string, so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line format, some simple give a /REL or /ARQ after the link or lo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e.  Some, such as the LineLink, are quite limited in these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at  is  minimally  required  is that both an indication of 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link rate (modem&lt;-&gt;modem)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 a  modem  is set to return multi-line progress info, and PROG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s  are  defined,  the  FIND and CONNECT events will IGNORED.  The 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e will be taken from the number following the PROGRESS CARRIER ev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connection  itself  will be indicated from the PROGRESS CONNECT ev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after this is ignored, since it is the locked 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DEM COMMAND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mands  sent to the modem are interpreted using the following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~      add a delay 240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`      add a delay 60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carriag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^      raise DTR       Use ONLY if DTRCTL set to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v      drop dtr        Use ONLY if DTRCTL set to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escape specia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n case you USE some of the above as text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 are  in addition to any special characters that the modem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t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:  one would precede these characters with the '\' escap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the special character needed to be sent out the modem).  In orde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le  to send an "AT\" type command to the modem, you must use 4 '\'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\\\\X3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T\v            ;drop d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ten           |~AT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ngup          v~~^~~ATH0|~AT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            ATE1Q0V1X4 &amp;H1&amp;K1&amp;R2&amp;M4&amp;B7 S0=0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enable fax connection add appropriat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al            ~AT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swer          ATA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4. SITE CACHE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FG:wpl/gen/mailername/Cache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 contains  information  related  to sites with which on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ular se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nerated:    roofCACHE.wpl,   gazeboCACHE  or  umbrellaCACHE.wpl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nMailer  will  create a cache of ftn (nodelist), uucp, internet, bb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  and  atomic  clock site information for those systems one calls of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removal  of  the  overhead of a Nodelist/L.sys/Passwd Lookup for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 as your net, echomail and usenet feeds, greatly speeds up dial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zoo/emsi/uucico response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ilernameCACHE.wpl  is called during a slave startup to set th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, number, password, sitename, sysop for EACH slave.  These five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,  in  order for the cache to be useful.  Obviously, one must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word  set  with  each  system one caches.  Clock sites do not requi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de alia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bs------   mixed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BBS or Online 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'term' command will be executed on 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ax------   mixed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fax modem or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ither the faxsend or faxrecv command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ecuted on conn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.-.--    last two characters must be mixed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 internet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ucico command will be executed on 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     mixed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uucp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ucico command will be executed on 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 following is a list of keywords and types of sites with which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te Type      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BBS"           number line dial sitename sysop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dial presess terms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FAX"           number line dial sysop xprsetup predial pres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LOCK"         number line dial sitename baud xpr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dial pres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UUCP"          number line dial sitename sysop password uu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dial presess imps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TN"           number line dial sitename sysop password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akasin useakasout handshak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dial presess impsess freqsess ticsess sorts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uired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       ftn address (or addresses), bbs alias, uucp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clock alias. A combination of types is permit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ut uucp may not be in combination with other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      phone number of site. There is no limit on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number' entries for a site.  Multiple numbers are dia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REVERSE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sword    session or login password (if none, set to "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tename    name of system (in case of uucp/internet, full addre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op       system operator'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tional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        line to use regardless of line requesed by calling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al        alternate dial string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edial     command to run before dialing a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ss     presession command to run after connect 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ndshaking. This is intended to be used with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warding and packet switching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itional FTN Site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need not be entered if FALSE or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lti       if TRUE, indicates that site bundles multiple do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ckets in a single archive. You would need this i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sser is not domain-aware. Requires FTNsort.re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akasin   if TRUE, we will send all files destined for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ite's KNOWN (in Cache) FTN AKAs during an INBOUND WAZ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EMSI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akasout  if TRUE, we will send all files destined for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's KNOWN FTN AKAs during an OUTBOUND EMSI or WA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ndshake   a comma separated list of handshakes to try with this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: FAST,EMSI,WAZOO,FTS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  Handshakes defined for LINE (except FAST) will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is keyword not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TS1  the required handshake for Fido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AZOO the fastest handshake, provides domai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properly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pDoor DOES NOT provide domain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MSI  As per spec. The second fastest handshak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domain information when properly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ither TrapDoor nor XenoLink provide domain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AST  is  required  when  calling  mailers which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perly   support  the  EMSI negotiation spec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roup includes TRAPDOOR and some versions of Xeno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 you  only  get  a  WAZOO  session  when you call a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ing EMSI, try FAST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    list of addresses, space separated, to present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MSI handshake. This first in the list be be consider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address by the remote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 AKAs will be presented if this keyword not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rtsess    aftersession command to execute for this sit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global CMD SORTS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overides imps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qsess    aftersession command to execute for this sit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global CMD FREQSESS, after sending a RE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csess     aftersession command to execute for this sit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global CMD TICSESS, after receiving T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mpsess     aftersession command to execute for this sit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global CMD IMPSESS, after receiving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itional BBS Site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rm        terminal program launch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ess    aftersession command to use for this site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global CMD TERMS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lock Site keyword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ud        baudrate of this clock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rsetup    xprclock setup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itional UUCP Site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uoptions    xx -pri -7 -P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are  ADDITIONAL UUCICO command param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use for this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TN si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 you  have the same password for more than one FTN or address a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ries, all these addresses may be placed in the nod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de        fidonet#1:167/151.0 amiganet#40:600/1.0 amiganet#40:600/15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      6847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      42102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tename    Contact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op       Denis Turco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sword    xx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akasin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ndshake   WAZOO,EM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UCP/InterNet Sites:    (Not applicable to UMBRELL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 UUCP/Internet  sites,  the  node  entry is the alias for the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num,  line  and dial keywords are accepted for uucp/internet sit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ename keyword is the full address of the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de        phoe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      3383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   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al        ~AT&amp;K0&amp;M0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tename    phoenix.UUC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op       Yanik Grign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sword    xx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de        od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      x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al        ~AT&amp;K1&amp;M4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tename    odn.mtlnet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op       Mark Kra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sword    xxx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omic Clock sites:   (ROOF/PORTICUS Mailer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ock  sites  do  not  require  a  password.   Clock  sites use two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, baud and xprset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de       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      16139527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ud        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tename    National Research Counc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prsetup    Y1993,O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prsetup  is  the  string  to use with XprClock.library.  "Y" be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 year, "O" your offset from UTC (GMT).  Note that most Atomic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es  will  always give you Standard Time.  If you wish to have you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o DayLight Savings Time, subtract 1 from the off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Line Services and BBS sites:   (Not applicable to UMBRELL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elter  Mailers  can  be used as an auto-dialer frontend for your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.   The  advantage  is that while dialing the bbs or online servi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system  is  still able to perform its ftn/uucp/clock polls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swer and service incoming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BS  sites  (which  can  include online services such as Compuserv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ie) are entered in the SiteCach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de        bbs_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      93721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tename    Electronic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op       Sean Molli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        Terminus:TSL IGNOREODU DEFAULTS Terminus$(line).DEF SCRIPT bbs_image.sc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  with  UUCP  dialing, the 'node' entry is the alias used in the d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.   (eg:   DIAL  bbs_image)  The  'sitename'  and 'sysop'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ed in the mailer's GUI, in the same manner as other site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  with  all  Cache  dialing,  the  'dial', 'line', 'altnum'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ble Cache options are supported for BBS dia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 the  BBS  is also an FTN node which is already in the cache,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the term command to the entry and the bbs alias to his AK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de        fidonet#1:167/165.0 AMIGANET#40:600/165.0 bbs_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 'term'  command  MUST  NOT DETACH from the cli.  The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 be  line  specific,  otherwise  you  will have to add the $(devi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(unit) and possible other variables to 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 term program must be told to ignore owndevunit.library sinc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ing  spawned  in  shared  mode.   It  should also be told that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rier already present, so that it does not try to initialize the modem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 the  baud  rate.   (Terminus will ASSUME this, if there is eith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 STARTUP  script  or a LOGIN script specified on the command lin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term program supports a 'login' script, it should be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 line  in  order  to automate login.  If the login script is no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ed  session,  it  is  advisable that it include a timeout routin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the term program if you are not around when connection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 necessary,  one  can use the variables $(line), $(device), $(uni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$(baud),  $(baudlocked),  $(lockedrate),  $(linkrate),  $(maxrate) 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term'  command  line.   Remember  that  the  modem&lt;-&gt;modem  rate  must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as $$(bau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x sites:                              (ROOF &amp; PORTICU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orry.... FEATURE is under develo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te-Specific AFTERSESSION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use the same keywords as the global env CMD type.  If one is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a site, it will executed instead of the global CMD set in GEN.cf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qsess      aftersession command to execute for this sit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global CMD FREQSESS, after sending a RE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csess       aftersession command to execute for this sit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global CMD TICSESS, after receiving T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mpsess       aftersession command to execute for this sit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global CMD IMPSESS, after receiving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ess      aftersession command to use for this site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global CMD TERMS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wpl variables are used they MUST be defer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0. TECHNICAL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PL Escape Cha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       - the following character will be used uninterpre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required for embedded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n      - Newline (Same as Linefe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r      - Return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###    - send the Octal (base 8) character given by the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igits following the sl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eg: \014=clear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ypes of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riable  types are signified by the $ character, and the variab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 bracketed by a special set of characters, one to begin the bracke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 to  end.   The  bracketing  character  itself  determines what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is used.  To add a '$' character itself to the string, or to de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expansion  of a wpl variable until execution, use two $ character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e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..   -   SHELTER GEN.cfg environmental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uring generation, the variab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panded to it'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(..)   -   WPL variable set with the 'Set' WPL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{..}   -   WPL AmigaDOS ENV: global vari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with the 'SetEnv' WPL command or extern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[..]   -   WPL AmigaDOS SHELL local vari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with the 'SetVar' WPL command or extern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&lt;..&gt;   -   WPL read-only calculated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variables are calculated at the tim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ir value is requ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calculated variables are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&lt;date&gt;   - substitutes an unlocalized date in dd-mm-yy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&lt;port&gt;   - substitutes the unique REXX compatible message port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identifies the current sl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&lt;time&gt;   - substitutes the current time in hh:mm:ss format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localized at a futur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&lt;abort&gt;  - the number of abort requests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 a  wpl environment variable is referenced as $ENVNAME,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 will be substituted during mailer generation.   and  are the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 and right-hand double bracket characters:  ALT-9 and ALT-0.  W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 depends on the font you are using; if using an IBM font you will se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 '1/2' and a 'double-line top-right corne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ertain  ENV:   variables,  such  as  "WPLname"  (name  and 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pl.library)  must  NOT be set to "$..", since they are not set unti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er is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 "SMVER"  variable  (version  of the Shelter Mailer Manager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er) is set by GenMa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internal wpl variables may be used where required in BB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, FAX, LOGIN or other command li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(line)         - mailer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(device)       - serial device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(unit)         - serial device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(baudlocked)   - port&lt;-&gt;modem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$(baud)        - modem&lt;-&gt;modem bps (deferred expan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(baud)         - modem&lt;-&gt;modem bps (not normally us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$(namebuf)     - text entered by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$(usename)     - current user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ERRED EXPAN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 some  cases,  it will be necessary to DEFER expansion of a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 the  command  is  actually  executed.  WPL provides for this,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ceed  the  variable name with a second "$".  For example, if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launch  needs  the  actual  baud rate passed to it, and this is tr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most  every  case,  you  would  specify $$(baud).  It is not necessa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er  the  expansion the other variables as they are line specific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do not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: deferred expansion should NOT be used in CMD key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lease  note  that  if  you  use  the "$.." expansion option, all w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 "$()"  that  are  IN  the  environment string such as baud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 deferred expansion should use the $$()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URSIVE EXPAN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uring  operation, variable substitution is recursive, which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value  of  a  variable  might  itself contain a variable name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 name  to  be  looked  up  could  itself  be  formed  out of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.   If  this  recursive calling is not desired, then a single t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 is  used  after  the  $  character  to  indicate that no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itution is requested.  In this non-recursive mode, any $ characte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 of a variable will not cause further variable expansion. 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the  single  tick  is very advisable to use when printing out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d in by a user, so that the user can not attempt to print out pass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ther variable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's it for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0.  POLI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 is  unfortunate  but  of  no  great significance that a certain w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developer refuses to acknowledge the algorithms and features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 derived  from the technical notes I have posted, and from the Roof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helter  Mailers.   Since  the  source is obvious, it can only ref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favourably  on  his  intergity.   His refusal to follow the WSC stand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osed  by  myself and Russell McOrmond, the author of wpl.library,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rd party support for his mailer difficult if not impossible.  It is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 unfortunate  that  in order to save face and shift the focus, he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ies providing me a special version of one the components of Shel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re seriously, this same person has posted many messages over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w  years,  which  attempt  to  discredit  myself, my contributions and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 He  has publically announced that the purpose of his action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'get rid of' me as a wpl developer    He was able to convince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wpl.library  (his  brother) to not honor the commitment to release sa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PL 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development philosophy and distribution license for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lled  'WELMAT' is being used (for wpl.library).  This new langu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d  under  the  GNU public license and is aimed at providing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werful  and  configurable tools to allow the users to determine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wn personal networking enviro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l.Intr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ussell McOrm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  is  withholding  wpl.library  sources, Updates, ChangeLogs,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   sources   and   very   important   development  information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pl.library, which is supposed to be a FreeWare product.  This viol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pirit,  if  not  the letter of the GNU/FSF Liciense gives him what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pes  will  be  an  unfair advantage in what _he_ thinks is a compet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 importantly,  his actions have discouraged many other developer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only working with this library but also Xferq.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pite  this  behaviour,  _I_  will  continue to share the fruit of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orts.   For example, I have released WXI_DEV.LHA which documents the WX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,   WPL_DEV.LHA,   which   gaters   together   all  the 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,  the  WSC standards (WSC*.txt) and Technical notes (WTN*.t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 have provided both a fast loading utility (LoadWPL) for _his_ mail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ed  installation information so that RFH may be used with his ma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 I  can,  I help users of HIS mailer with problems that still exis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 mailer, which have been addressed years ago in the Shelter Mail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 do not think it is necessary to name this person, his public att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myself are well-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obert William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doNet#1:167/104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O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 following  is  a  list of known Keeper Of The Sources,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 persons  who  are  maintaining the relevant programs.  Som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 are not included in this distribution, but are mentioned her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dule               Status    KOTS                Sourc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ferq.library          GPL     Robert Williamson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pl.library(JamMail)   RTC     James McOrmond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l.library(GPL)       GPL     Russell McOrmond    N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plemsi.library        RTC     James McOrmond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premsi.library        PVT     Gordon Normand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xiemsi.library        RTC     Robert Williamson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xiftnhs.library       PVT     Robert Williamson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prfts.library         GPL     Robert Williamson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xifts.library         PVT     Robert Williamson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prslk.library         RTC     Robert Williamson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prclock.library       GPL     Robert Williamson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przedzap.library      PD      Robert Williamson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fMail               PD      Robert Williamson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ydraCom               PVT     Robert Williamson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gProc                GPL     Alan Kelm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lverBox              PVT     Robert Williamson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Llookup               PVT     Robert Williamson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up                 GPL     open    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gen                   GPL     open    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delist.library       GPL     open    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ferqSH                GPL     open    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Zoo                  GPL     Robert Williamson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gin                  GPL     open    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PL - released under Free Software Foundation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VT - sour ce not released, freely distributable bin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TC - source not released, binaries distribution restrict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