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RexxPlus, read this...otherwise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conditionals in GenMailer and all arexx scri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r PATHed compiled versions IF they exist in RPDIR: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X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ripts which have internal options will show you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run 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RexxP and Rpdi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RPstart in Rex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rexxplslib.library i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compiled commands in RP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-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RexxP: and RP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RexxP: and RPDIR: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new S:Start-Arexx which launchs R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most rexx scripts used in Shelter and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 as well as Xpack and a few from the R0of System that are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    type    res comp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----    --- 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HOST    host    no  yes    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H         host    no  yes    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        cmd     n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NSORT     cmd     y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cmd     yes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     cmd     yes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ORK     cmd     yes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MV        cmd     no  yes    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CFG     cmd  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          cmd     yes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FILELIST cmd  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_BBS  cmd     y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FREQLIST cmd     y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NOTE     cmd  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NOTE    cmd  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SG        cmd     y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      cmd     yes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REQIT-CHECK cmd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T       cmd     yes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        cmd     yes yes    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CACHE   cmd     no  yes    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IT       cmd     no  yes    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AT       cmd     n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    cmd     y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    cmd     y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AC      cmd  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FS    cmd     n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VT        cmd     n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    cmd     yes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MAILER   cmd     no  yes    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TL        cmd     no  yes     rexxreqtools RexxDos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IT       cmd    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ILL       cmd     no  yes     xferq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ILE    cmd     yes yes    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     cmd     yes yes    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T        cmd     yes yes     xfe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     cmd     yes yes     RexxDos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mnd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P:RexxPlus Mail:rexx/&lt;script&gt;.rexx +UL(&lt;lib&gt;.library,0,-30,0) +BS -MW +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P:RexxPlus Mail:rexx/&lt;script&gt;.rexx +BS -MW +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exe's in RPDIR:  to remove the .REXX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