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elative Software Innovations products are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, updates, add-ons, etc. are uploaded to our support BB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UPPORT.DOC file for BB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ew major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ASP distribution members are included in our regular Vendor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from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lative Software Innova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515 N. Town East Blvd., Suite #13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esquite, Texas 7515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hone/Fax: (214) 681-813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UPPORT.DOC for BBS numbers and on-lin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Name: The Shareware Installer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CIS Name: SHINST20.ZIP (SHINSTnn where nn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Heading: Software Installation Programs for DOS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: IBM PC-MS/DOS 3.2 or later, 100k disk space, any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Release: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Price: $29.95 + Shp/H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 Support: 1 year technical support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Words: RSI, Shareware, Install, Programs, DOS,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The Shareware Installer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Installer - Software Distribution Made Eas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includes install programs for both DOS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hough the name is The Shareware Installer, it's perfect for sharewar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rcial, and custom software installation as well as the install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data, graphics, and other files. Software developers, programmers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one distributing files can edit the sample INSTALL.INF file and cre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stribution disk (or set)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tures include personalized Intro, Install, and Exit text screens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screen, window, and text colors; copies/installs large files acro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ple disks; selectable file groups for partial installation, upgrad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tc.; disk space check; conventional and extended memory check; DOS ver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eck; CPU check; video card and monitor check; supports multiple disks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; optionally modify AUTOEXEC.BAT and CONFIG.SYS files; installs self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ing EXE's, ZIP files using an unzip utility, and/or copy files di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tly to the destination path;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WINDOW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~~~~~~~~~~~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includes Install for Windows. Installs DOS or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; add program groups and items; supports multiple files and disk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INI files; set-up icon from ICO file or imbedded in EXE file;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able program groups; checks disk space, memory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