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, T. v.d. He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s a shareware program. This means you have to pay and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 program and continue to use it. Read the "sharewre.doc"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 The file "register.doc" contains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VBRUN200.DLL" in your 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640x480, 800x600 or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py the file VBRUN200.DLL (found on most bulletin boards)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py the file SHUFFLE.EXE into a directory of your choice (e.g. C:\MY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Open the File menu from the Program Manager and choos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hoose New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nter at Description: 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nter at Command Line: C:\MYDIR\SHUFF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hoos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ble to run SHUFFLE from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SHU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tarted Shuffle, you first have to load a pictur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area (Select "File", "Load Picture"). The following formats f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orted: *.ICO; *.BMP; *.WMF. If you want to load a pi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ifferent file format, you first have to convert this pictur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s. There are several programs available on bulletin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se convers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icture is loaded, you are given the opportunity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you want to play with (Select "Options", "Set Matrix")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outlay, you can create a puzzle (Select "Game",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"). You now have a puzzle which can be saved to disk (Select 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Puzz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you have to perform is shuffling the pieces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or automatic. For manual shuffling, choose "Game", "Shuffle [MAN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 piece makes its disappear. Clicking a second piece makes t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position where the first clicked piece was located. Cl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iece moves this to the position where the second clicked pie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etc. Clicking the empty space makes the invisible piece re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ot. You can start the game any time as long as a piece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of shuffling the pieces is to choose "Game", "Shuffle [AUTO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uto-shuffling it still is possible to move some pieces manu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sometimes it is difficult to se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piece wich is blank and the color of the empty spo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elect an other color for the empty spot by choosing "Options",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play SHUFF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Game", "Start Game". Clicking a piece located at the left, right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the empty spot, makes this piece move to the empty spot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re at their home position, the gam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r time and the number of moves are monitored. Option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finished puzzle is shown, whether or not with the choose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ese options on or off in the "Options" menu ("Show Exa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Gri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r game can be saved to disk if you're planning to continu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(Select "File", "Save G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 A Row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beat the computer by finishing a row (horizontal, vertical or diag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puter makes his row! Playfield size selectable between 3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/colomns (independently), length of winning row of both player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between 3 and 10 (independently of course) and three compute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or just NLG 15.-- (About 8 US $). Search your bulletin bo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NROW1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oth SHUFFLE v1.0 and Many In A Row v1.0 at the same time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G 22.50 (12 US $) instead of NLG 30.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registered) trademarks and products mentioned above belo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ily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