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H Archive Identifier Version 2.20             (c) 1996-1997 S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 Archive Identifier is a small utility, used from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dentify various archiv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relates in a verbal form which kind of archive it deals wi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ertain an errorlevel for Dos. It can be used bo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files when an errorlevel is returned, and for multip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wildcards) when a certain errorlevel is returned to indic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y own BBS (Reflection) I use this utility to add randomly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iments into an archive, because the upload checker I us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pport this feature. Of course, it can be used, for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viruses inside archive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is archive there are two batch files to demonst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nd flexibility of SH Archive Identifier. First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TEST.BAT which may be the base for building BAT files. Second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CVT.BTM (4dos batch file) which may be used to convert 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, LHA, JAR, and RKive files between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errorlevels and shor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can also be presented, in a brief form, by ARCHID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all" column means a short name for an archive whereby the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d to ARCHID if default errorlevels are not desirable to be us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"Usag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rrorlevel + archive�Call � Tested /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- ARJ archive            �arj  � ARJ 0.20, 1.10, 2.00, 2.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  �   </w:t>
      </w:r>
      <w:r>
        <w:rPr/>
        <w:t>2.20, 2.30, 2.50a, 2.55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- ZIP archive            �zip  � PKZIP 2.04g, ZIP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- RAR archive            �rar  � RAR 1.55, 2.00 beta, 2.00,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- LHA archive            �lha  � LHA 2.13, 2.55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- LHarc archive          �lharc� LHA 2.13 with "old metho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- UC2 archive            �uc2  � UC r3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- GZIP (GNU ZIP) archive �gzip � GNUZIP 2.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- ARC archive            �arc  � ARC 6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- HA archive             �ha   � HA 0.999b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- Hyper archive          �hyp  � HYPER 2.5, 2.6 (Ger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- PAK archive            �pak  � PAK 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- PKPAK archive          �pkpak� PKARC 3.5, PKPAK 3.61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- SQZ archive            �sqz  � SQZ 1.08.3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- ZOO archive            �zoo  � ZOO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- AIN archive            �ain  � AIN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- ARX archive            �arx  � ARX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- BSA archive            �bsa  � BSA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- ChArc archive          �chz  � CHARC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- Codec archive          �cdc  � CODEC 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- HAP 3 archive          �hap  � HAP 3.00, THAP 1.02c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- HPack archive          �hpk  � HPACK 0.79c0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- CrossePAC archive      �pac  � CPAC 1.35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- JRchive archive        �jrc  � JRC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- Limit archive          �lim  � LIMIT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- MAR archive            �mar  � MAR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26 - PUT &amp; GET  archive     �put  � PUT 3.34</w:t>
      </w:r>
    </w:p>
    <w:p>
      <w:pPr>
        <w:pStyle w:val="PreformattedText"/>
        <w:bidi w:val="0"/>
        <w:spacing w:before="0" w:after="0"/>
        <w:jc w:val="left"/>
        <w:rPr/>
      </w:pPr>
      <w:r>
        <w:rPr/>
        <w:t>27 - SAR archive            �sar  � SAR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8 - SqWez archive          �sqw  � SQWEZ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29 - Quantum archive        �paq  � QUANTUM 0.96 beta, 0.97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- YAC archive            �yac  � YAC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31 - X1 archive             �x1   � X1 0.94h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- AMGC archive           �amg  � AMGC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33 - DWC archive            �dwc  � DWC A5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34 - Larc archive           �lrc  � LARC 3.33</w:t>
      </w:r>
    </w:p>
    <w:p>
      <w:pPr>
        <w:pStyle w:val="PreformattedText"/>
        <w:bidi w:val="0"/>
        <w:spacing w:before="0" w:after="0"/>
        <w:jc w:val="left"/>
        <w:rPr/>
      </w:pPr>
      <w:r>
        <w:rPr/>
        <w:t>35 - LHark archive          �lhk  � LHARK 0.3o, 0.4b</w:t>
      </w:r>
    </w:p>
    <w:p>
      <w:pPr>
        <w:pStyle w:val="PreformattedText"/>
        <w:bidi w:val="0"/>
        <w:spacing w:before="0" w:after="0"/>
        <w:jc w:val="left"/>
        <w:rPr/>
      </w:pPr>
      <w:r>
        <w:rPr/>
        <w:t>36 - FOXSQZ archive         �fox  � FOXSQZ 1.6i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37 - MDCD archive           �md   � MDCD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38 - Quark archive          �ark  � QUARK 1.0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39 - ACB archive            �acb  � ACB 1.13b, 1.23b, 1.29b, 2.00c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- RKIVE archive          �rkv  � RKIVE 1.0, 1.1, 1.2, 1.3,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41 - JAR archive            �jar  � JAR 1.01 beta_2, 1.01 beta_3</w:t>
      </w:r>
    </w:p>
    <w:p>
      <w:pPr>
        <w:pStyle w:val="PreformattedText"/>
        <w:bidi w:val="0"/>
        <w:spacing w:before="0" w:after="0"/>
        <w:jc w:val="left"/>
        <w:rPr/>
      </w:pPr>
      <w:r>
        <w:rPr/>
        <w:t>42 - Dirks Pack archive     �dpa  � DPA 1.1a</w:t>
      </w:r>
    </w:p>
    <w:p>
      <w:pPr>
        <w:pStyle w:val="PreformattedText"/>
        <w:bidi w:val="0"/>
        <w:spacing w:before="0" w:after="0"/>
        <w:jc w:val="left"/>
        <w:rPr/>
      </w:pPr>
      <w:r>
        <w:rPr/>
        <w:t>43 - ESP archive            �esp  � ESP 1.8, 1.9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44 - ARJZ archive           �arjz � ARJZ 0.15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45 - UFA archive            �ufa  � UFA 0.00 (Alpha+Gamma)/2, 0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46 - TSComp archive         �tsc  � The Stirling Compressor 1.3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47 - LEO archive            �leo  � PakLEO 1.06</w:t>
      </w:r>
    </w:p>
    <w:p>
      <w:pPr>
        <w:pStyle w:val="PreformattedText"/>
        <w:bidi w:val="0"/>
        <w:spacing w:before="0" w:after="0"/>
        <w:jc w:val="left"/>
        <w:rPr/>
      </w:pPr>
      <w:r>
        <w:rPr/>
        <w:t>48 - ZAR archive            �zar  � Zip-Archiv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49 - SKY archive            �sky  � SKY 1.01, 1.02, 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- SOF archive            �sof  � RESOF 2.0B</w:t>
      </w:r>
    </w:p>
    <w:p>
      <w:pPr>
        <w:pStyle w:val="PreformattedText"/>
        <w:bidi w:val="0"/>
        <w:spacing w:before="0" w:after="0"/>
        <w:jc w:val="left"/>
        <w:rPr/>
      </w:pPr>
      <w:r>
        <w:rPr/>
        <w:t>51 - ZPack archive          �zpk  � ZPack Lite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52 - MP3 archive            �mp3  � Power Compressor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53 - ZET archive            �zet  � ZET 0.10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1 - ARJ SFX executable    �arj-x� ARJ 0.20, 1.10, 2.00, 2.10, 2.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  �   </w:t>
      </w:r>
      <w:r>
        <w:rPr/>
        <w:t>2.30, 2.50a, 2.55b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 - ZIP SFX executable    �zip-x� PKZIP 2.04g, InfoZip 5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 - ZIP SFXjr executable  �zjr-x� PKZIP 2.04g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 - RAR SFX executable    �rar-x� RAR 1.55, 2.00 beta, 2.00,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 - LHA SFX executable    �lha-x� LHA 2.13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 - LHarc SFX executable  �lhc-x� (te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 - ARX SFX executable    �arx-x� ARX 1.00, both COM and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 - BSA SFX executable    �bsa-x� BSA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 - ChArc SFX executable  �chz-x� CHARC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 - SqWez SFX executable  �sqw-x� SQWEZ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 - SQZ SFX executable    �sqz-x� SQZ 1.08.3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 - SQZ SFXjr executable  �sqj-x� SQZ 1.08.3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 - PAK SFX executable    �pak-x� PAK 2.51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 - LARC SFX executable   �lrc-x� LARC 3.33, both COM and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 - LHark SFX executable  �lhk-x� LHARK 0.3o, 0.4b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 - Quark SFX executable  �ark-x� Quark 1.0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117 - ESP SFX executable    �esp-x� ESP 1.8, 1.9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118 - AIN SFX executable    �ain-x� AIN 2.32</w:t>
      </w:r>
    </w:p>
    <w:p>
      <w:pPr>
        <w:pStyle w:val="PreformattedText"/>
        <w:bidi w:val="0"/>
        <w:spacing w:before="0" w:after="0"/>
        <w:jc w:val="left"/>
        <w:rPr/>
      </w:pPr>
      <w:r>
        <w:rPr/>
        <w:t>119 - LEO SFX executable    �leo-x� PLL2EXE 1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8 - Wildcards used        �     � If wildcards have been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  � </w:t>
      </w:r>
      <w:r>
        <w:rPr/>
        <w:t>none of the above errorleve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  � </w:t>
      </w:r>
      <w:r>
        <w:rPr/>
        <w:t>be returned but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9 - Invalid shortname     �     � Packer's callname,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  � </w:t>
      </w:r>
      <w:r>
        <w:rPr/>
        <w:t>parameters above 2,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  � </w:t>
      </w:r>
      <w:r>
        <w:rPr/>
        <w:t>recognized. See "ways to us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 - Insufficient memory   �     � There is not enough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  � </w:t>
      </w:r>
      <w:r>
        <w:rPr/>
        <w:t>necessary buffer, so memory is 70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  � </w:t>
      </w:r>
      <w:r>
        <w:rPr/>
        <w:t>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 - File close error      �     � Should never happen 1-us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  � </w:t>
      </w:r>
      <w:r>
        <w:rPr/>
        <w:t>File was deleted from a net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>252 - File read error       �     � Probably too small a file (not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  � </w:t>
      </w:r>
      <w:r>
        <w:rPr/>
        <w:t>archive or a corrupted one).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53 - File not found        �     � given as a parameter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4 - Help screen           �     � Appears when no parameters ar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- Not recognized        �     � File is neither an archive file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  � </w:t>
      </w:r>
      <w:r>
        <w:rPr/>
        <w:t>supported by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y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out parameters shows the short help: usage,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levels, shortnames in 5 letters, and archiv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automatically pauses if lines exceed the screen or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not redirected anywhere else (e.g. file, pri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D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s file identification: tells the type of an arch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an errorlevel to DOS (listed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&gt;archid test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TEST.ARJ - Recognized as ARJ archive 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&gt;archid te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TEST.EXE - Recognized as ARJ SFX executable (10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&gt;archid test.a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TEST.ARJ - Recognized as ARJ archive 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TEST.A01 - Recognized as ARJ archive 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D &lt;file&gt; &lt;type&gt; [type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far as the is concerned, you should use the 5-letter "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" of the packer. This usage corresponds with the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&gt;archid test.arj zip rar lha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TEST.ARJ - Recognized as ARJ archive (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other words, errorlevel is the one which correspon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osition of the type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&gt;archid test.exe zip rar lha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TEST.EXE - Recognized as ZIP SFX executable (25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by this usage, ARCHID always returns 255 (=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gnized), even though it might identify the arch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estion, but the type is not listed in th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s with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nd me feedback, bug reports, necessary addi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questions by the following email: "eerheino@lpt.fi"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ice it has changed since the last version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contact me by my BBS system, Reflection, when it op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drop comment to the SysOp. The latest version may b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from there by logging in as "Support Downloa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created by PKPAK and PAK are often recognized as ARC arch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rst file in the archive is compressed by an ARC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. As far as I know, it will not be easy to get all of this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by going through all files in the archive, but that would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algorithms quite much. For the extraction and other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archives I only recommend the use of PAK, because i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created by both ARC and PKP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cannot identify any other SFX files but those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rs themselves; for example, an archive created by ARJX's MAKESF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o archiver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cation to all archiver authors around the world!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an archiver to the international public (or it i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nternet): remember to include also an English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at least English document would be needed. There ar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archivers that are operating only in German, Russian, Japan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rench. As a potential user of the archivers, I have f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annoying because I have not teached myself those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nhanced identify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peed-ups (optimizations) to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parate, natural OS/2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AR and other new or relevant archivers (if you hav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those archivers, please send me email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taining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verybody knows, no program is complete. I am continuously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: fixing bugs, adding formats, and optimizin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btain the latest version of SH Archive Identifier via Interne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eb-browser: "http://ameba.lpt.fi/~eerheino/shs/shaid.htm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ia ftp: "ftp.simtel.net/pub/simtelnet/msdos/arcutils/shaid*.zip"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your nearest Simtel.Net mirror for maximum spe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in Internet, it may also be obtained from Reflection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logging in as "Support Download". About Reflection, refer to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tacts with the auth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ducts mentioned in this document or the actual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B, Associative Coder (c) George Buyanovs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IN                    (c) Transas Marine (UK) L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GC                   (c) Milen Georgi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                    (c) SEA (System Enhancement Associ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hive Identifier   (c) Stacy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hive Comparison Test(c) Jeff Gilch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I                    (c) RAO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J, ARJSFX, JAR       (c) ARJ Software, Robert K J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JX                   (c) ROSE, Ralph R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X                    (c) Michael A. Kos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SA                    (c) PTS L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c                  (I cannot read, probably Japane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c                  (c) Telvox Teleinform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ossePAC              (c) Digital Strate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ks Packer, DPA      (c) Dirk Pa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WC                    (c) Dean W. Co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P                    (c) Gyik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Format List       (c) Max Maisch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XSQZ                 (c) Master Creative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ZIP, GNU ZIP          Part of the UN*X GNU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                     (c) Harri Hirv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P                    (c) Harald Feld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Pack                  (c) Peter Gut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yper                  (c) P Sawatzki &amp; K P Nisch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-Zip, ZIP          (c) Mark Adler, Richard B. Wa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Jean-loup Gailly, Kai Uwe Romm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Rchive, JRC           (c) Jaya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rc                   (c) K. Miki, H. Okumura, K. Masuya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kLEO, UnpakLE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L2EXE              (c) ThunderSoft, Leonardus Leonar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HA, LHarc, LHA SFX    (c) Haruasy Yoshiza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Hark                  (c) Kerwin F. Med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mit                  (c) J Y L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                    (c) Haruhiko Okumura, Richard Sch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DCD                   (Public Domain) Mike Daven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S/2                   (R) IBM (International Business Mach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K                    (c) NoGate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KZIP (R), PKSF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KSFXjr, PKPAK       (c) PKWare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wer Compressor III   (c) Marco Czude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T &amp; GET              (c) Microfox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antum, PAQ           (c) CinemaTr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ark                  (c) Kunz R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R                    (c) Eugene Rosh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OF, DESOF           (c) Spectru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Kive                  (c) Malcolm Tay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R                    (c) Streamline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 Archive Identier    (c) SH Software, Eero T Hein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KY                    (c) Sky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OF / DESOF          (c) Spectru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qWez                  (c) J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QZ                    (c) J I Hammar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irling Compressor(c) Striling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R                    (c) Tim V. Shapor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C II                  (c) Ad Infinitum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FA                    (c) Igor Pavl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1                     (c) Stig Valent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AC                    (c) Aleksandras Su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ET (R)                (c) Oleg V Zaimk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ip-Archiv (ZAR)       (c) Troxler 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OO, ZOO SFX           (c) Rahul Dhe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Pack Lite             (c) Speed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hanks to Timo Muhonen and Jari Arkoma, the tester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as well as Heimo Heinonen, the proof-reader of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I want to thank for valuable user feedback: George Shad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w archivers), Raul Gutierrez (good suggestions [incl.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] and ideas), and Al Hall (reporting the file_id.diz probl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also grateful to the maker of the Archive Comparison T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Gilchrist, and to those WWW and FTP servers I hav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the programs (mainly Stub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0 (30 April 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following formats have been 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JZ, UFA, TSComp, LEO, ZAR, SKY, SOF, ZPack Lite, MP3, Z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ed: AIN 2.32 SFX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revious version 2.20 had no SFX fea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xed: false recognition of RKive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xed: now recognizes older ARJ SFX files than v2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tested on 0.20, 1.10, 2.00, 2.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xed: removed special characters from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this caused problems in TriBBS sys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xed: /S (delete largest) option in ACVT.B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0 (10 February 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following formats have been 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B, RKive, JAR, ESP (+SFX), D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trenghtened recognition of PK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ed some more error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 little bit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xed: did not recognize big DWC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xed: crashed on smaller executables than 30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Removed "new" ARJ SFX specification (unnecess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0 (05 November 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n addition to normal usage (default errorlevels, 1 param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rogram can now be used like TESTFILE or Stacy Smith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CID: "archid %1 arj zip lha rar 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following formats (and possible SFXs) have been 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IN, AMGC, ARX, BSA, ChArc, Codec3, CrossePAC, DW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XSQZ, HAP3, Hpack, JRchive, Larc, LHark, Limit, M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DCD, Quantum, Quark, SqWez, YAC, X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ll old &amp; new formats have now been tes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Re-numbered errorlevels, normal archives correspo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ue of 100 an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ccording to File Format List 1.50, an added a support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Newer ARJ SFX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Older LHA SFX versions (&lt;2.13): LHarc 1.xx, LHA 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xed identifying routine for the following archive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HA, ZOO, G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Enhanced PKSFX identifying (also Info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Differentiates between LHA, LHarc and SFX's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Differentiates between LHarc and ARX fil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Differentiates between LHA and LHark fil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Differentiates between PKPAK and ARC files (special metho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xed a bug in ARC/PAK files: some PAK files were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ARC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Optimized the old part of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itional errorlevels 249 and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Enhanced help page: it's a 2-column list with clear top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screen pause and a monitor of re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merly it was a single column non-stoppin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hows the errorlevels (also error codes) in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hows messages "open error", "close erro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0 (30 June 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rst public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ome old and uncommon formats have been added (NOT TEST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, GZIP, HA, HYP, PAK, SQZ, Z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ssured LHA identificat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