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 Archive Identifier Version 2.00                   (c) 1996 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rchive Identifier is a small utility,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in a verbal form which kind of archive it deal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rtain an errorlevel for Dos. Naturally, it recogniz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chive per run (=wildcards may not be used), and that's why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est for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BBS (Reflection) I use this utility to add random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ments into an archive, because the upload checker I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feature. Of course, it can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ruses inside arch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archive there should also be PCBTEST.BAT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or building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level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presented, in a brief form, by ARCH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lumn means a short name for an archive whereby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ARCHID if default errorlevels are not desirabl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level - description �Call � Tested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J archive                 �arj  � ARJ 2.50a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ZIP archive                 �zip  � PKZIP 2.04g,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AR archive                 �rar  � RAR 1.55, 2.00 beta,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LHA archive                 �lha  � LHA 2.13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Harc archive               �lharc� LHA 2.13:lla tehty "van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C2 archive                 �uc2  � UC r3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ZIP (GNU ZIP) archive      �gzip � GNUZIP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ARC archive                 �arc  � ARC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HA archive                  �ha   � HA 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yper archive               �hyp  � HYPER 2.5, 2.6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AK archive                 �pak  � PAK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KPAK archive               �pkpak� 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QZ archive                 �sqz  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ZOO archive                 �zoo  � ZO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AIN archive                 �ain  � A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ARX archive                 �arx  � AR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BSA archive                 �bsa  � BS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hArc archive               �chz  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dec archive               �cdc  � CODE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P 3 archive               �hap  � HAP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HPack archive               �hpk  � HPACK 0.7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rossePAC archive           �pac  � CPAC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JRchive archive             �jrc  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Limit archive               �lim  � LIM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R archive                 �mar  � M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PUT &amp; GET  archive          �put  � PUT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AR archive                 �sar  � S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SqWez archive               �sqw  � SQWEZ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Quantum archive             �paq  � QUANTUM 0.96 beta,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YAC archive                 �yac  � YA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X1 archive                  �x1   � X1 0.94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MGC archive                �amg  � AMG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DWC archive                 �dwc  � DWC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Larc archive                �lrc  � 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LHark archive               �lhk  � LHARK 0.3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FOXSQZ archive              �fox  � FOXSQZ 1.6i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MDCD archive                �md   � MD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Quark archive               �ark  � QUARK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- ARJ SFX executable file    �arj-x� ARJ 2.50a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ZIP SFX executable file    �zip-x� PKZIP 2.04g, InfoZip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ZIP SFXjr executable file  �zjr-x�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AR SFX executable file    �rar-x� RAR 1.55, 2.00 beta,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LHA SFX executable file    �lha-x� 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LHarc SFX executable file  �lhc-x� (testat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ARX SFX executable file    �arx-x� ARX 1.00, sek� COM ett�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BSA SFX executable file    �bsa-x� BS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ChArc SFX executable file  �chz-x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SqWez SFX executable file  �sqw-x� SQWEZ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SQZ SFX executable file    �sqz-x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SQZ SFXjr executable file  �sqj-x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PAK SFX executable file    �pak-x� PAK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LARC SFX executable file   �lrc-x� LARC 3.33, sek� COM ett�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LHark SFX executable file  �lhk-x� LHARK 0.3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 - Invalid shortname          �     � Packer's callnam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parameters above 2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recognized. See "ways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sufficient memory        �     �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necessary buffer, so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70 kB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File close error           �     � Should never happen 1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systems. File wa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a network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File read error            �     � Probably too small a file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real archive or a corrupted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File not found             �     � File given as a par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Help screen                �     � Appears when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Not recognized             �     � File is neither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</w:t>
      </w:r>
      <w:r>
        <w:rPr/>
        <w:t>nor 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D           without parameters shows the short help: usag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rrorlevels, shortnames in 5 letters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utomatically pauses if line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(no more than 50 lines) or p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rected anywhere else (e.g. file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   performs file identification: tells th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and returns an errorlevel to DO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archi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archi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TEST.EXE - Recognized as ARJ SFX executable (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&lt;type&gt; [typ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ar as the is concerned, you should use the 5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all name" of the packer. This usage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age of T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archid test.arj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TEST.ARJ - Recognized as ARJ archiv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words, errorlevel is the on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position of the typ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archid test.exe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TEST.EXE - Recognized as ZIP SFX executabl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by this usage, ARCHID always retur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=not recognized), even though it migh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 in question, but the type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, bug reports, necessary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 by the following email: "eerheino@lkol.lp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other versions of those archivers and new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uencoded form to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PCB quits in the area 09 at November 1996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by that way by leaving a comment to SysOp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(or know the new number in area 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PKPAK and PAK are often recognized as ARC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le in the archive is compressed by an AR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far as I know, it will not be easy to get all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going through all files in the archive, but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gorithms quite much. For the extraction and oth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hives I only recommend the use of PAK, becaus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both ARC and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version cannot identify any other SFX files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rchivers themselves; for example, an archiv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X's MAKESFX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dentif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ups (optimizations)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, natural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formats: ACB, ARI, RKive, 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mentioned in this document or the actu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B                    (c) George Buy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                    (c) Transas Marin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GC                   (c)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(c) SEA (System Enhancemen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dentifier   (c)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                    (c) RA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ARJSFX            (c) ARJ Software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X                   (c)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X                    (c) 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                    (c) 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                  (I cannot read, probably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                  (c) Telvox Tele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PAC              (c) 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                    (c)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List       (c)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SQZ                 (c)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ZIP, GNU ZIP          Part of the UN*X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                    (c)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                    (c) Haral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                 (c)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                 (c) P Sawatzki &amp; K P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, ZIP          (c)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an-loup Gailly,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hive, JRC           (c)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c                   (c) K. Miki, H. Okumura, K. 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, LHarc, LHA SFX    (c) Haruasy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k                  (c) Kerwin F.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                (c)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               (c) Haruhiko Okumura, 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CD                   (Public Domain)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                  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, P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SFXjr, PKPAK       (c)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&amp; GET              (c)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um, PAQ           (c)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                  (c)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        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ive                  (c)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                    (c)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Archive Identier    (c) SH Software, Eero T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Wez                  (c) 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                   (c)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                   (c) Tim V. Shapo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II                  (c)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(c) 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                    (c)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, ZOO SFX          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imo Muhonen and Jari Arkoma, the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Heimo Heinonen, the translator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to the maker of the Archive Comparis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, and to those WWW and FTP servers I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(05.1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addition to normal usage (default errorlevels, 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now be used like TESTFILE or Stacy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ID: "archid %1 arj zip lha rar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(and possible SFXs)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, AMGC, ARX, BSA, ChArc, Codec3, CrossePAC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, HAP3, Hpack, JRchive, Larc, LHark, Limit,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D, Quantum, Quark, SqWez, YAC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ld &amp; new formats have now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numbered errorlevels, normal archive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rding to File Format List 1.50, an added a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er ARJ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der LHA SFX versions (&lt;2.13): LHarc 1.xx,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dentifying routine for the following arch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, ZOO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KSFX identifying (also 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, LHarc and SFX'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rc and AR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 and LHark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PKPAK and ARC files (spec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ARC/PAK files: some PAK file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the old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errorlevels 249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help page: it's a 2-column list with clea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pause and a monitor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it was a single column non-st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the errorlevels (also error codes)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messages "open error", "clo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30.06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ld and uncommon formats have been added (NOT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GZIP, HA, HYP, PAK, SQZ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sured LHA ident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