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TIDY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�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�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� 12-10-94:�Added Built In Help Screens,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Command Line Parameters Tha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� 01-12-95:�Program Sped Up, By Removing The Delet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rogram Now Only Outputs To Screen When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Delete Instead Of When It Di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tililizes And Requires The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al Variable. This Reduc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 From 3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With A Command Li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Can elect to not dele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ose who insisted to run SFTI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maintenance events and for those wh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jittery about deleting SFWHOSON.DAT (/NO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via a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for Non FIDOnet sysops. (/NO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SFTIDY2,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02-01-95:�Private Beta, New Revisions Add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2-11-95:�Full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ternal Help Screens Removed. What A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? &lt;g&gt;. This removed Program Overh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Searches For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ARC Files, Enhanc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uses the SFPATH variab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multinode compatible by execu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me directory of each node, this out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ly released SFTID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sets SFWHOSON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it, this allows SFTIDY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fear of halting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will Append CALLERS.T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before it deletes it.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 where a call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be used with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to inform you of a SFTID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08-12-95:�Beta Version To Test Enhancement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08-26-95:�SFTIDY no longer uses the /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the function tha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ed is now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now print the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, with a command 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, will now look for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SYSOP.DAT, which is new to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with Spitfire v3.51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's output that it will mak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or CALLERS/LOG, now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/DATE/TIME and are more im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ses the file locking/shar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in BCSHARE, a Pascal Un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quires a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. This is for improved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 Upgrade From A Previous Version, See UPGRADE.DOC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