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hard L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ver The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8)250-0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Requests is the maintenance program needed to fill, edit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ngs with the requests made in Sf-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i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Request must be run from the home directory of Sf-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ype Fillreqs. There are no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Requests does not have file sharing and locking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You shouldn't use it if there is anyone using Sf-Request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Fi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just type Fillreqs from the Sf-Reques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4 options available from the main menu. Each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[A] - This will add a logo or do anything to any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ing extension as listed in the Sfreq.cf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word FileExt. Read the sample Sfreq.cfg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[E] - This will allow you to edit the requests. It will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of all requests with a tag letter next to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dit a request, just type the tag lette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request edit menu. The options for thi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]- Toggles if the request has been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R]- Removes the request. Once removed, it'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D]- Changes the Disc number of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A]- Changes the Area number of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Q]- Quits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[F] - This will fill the requests. It will prompt you which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lace in the drive and copy any requested files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the filled request dir listed in Sfreq.cfg.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ready exists in the filled request dir, i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ied. It will also check disc space and sto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n't enough to copy the file. If you have place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erence # in the Sfreq.cfg, when you fill a reques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ee a menu asking if you would like to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ing messages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[C] - This will clean the data files used by Sf-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Do Not run this if someone is using Sf-Request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make a new Request.dat file clean the fill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f someone is using the door, who knows what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lso cleans the other data files and will displa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about what it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other option is Alt+D which is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Requests needs to have its own directory to place the fil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. You shouldn't have any files in this directory excep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by Fill Request. This is because it will erase files he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n't been requested unless you have KeepForDL turned 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req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, comments, or problems with SF-Requ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l Request, you can leave me a message in any of the Circuitnet con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donet Spitfire conference. Or you call my BB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ver The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chard Lemaster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rcuitnet 91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1:170/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1:(918)250-0542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2:(918)250-2462 14.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