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IP screen I drew using Tombstone Artist. It is based o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ver of the 3.4 supplement document! Feel free to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"Ripped by Adam Houghton" remains in the bottom left hand cor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ext to it if you want. Hope all you Sysops out there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the screen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359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: 2.5 G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