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 Make Message (SFMKMSG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John K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WK EYE BBS - (416) 481-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: Jan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ways encouraged and tried to improve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on my BBS. To increase messages on my BBS,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 program. Now, I am finding little free ti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to automated more things on my BBS.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knew other BBS Softwares had was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o automatically insert messages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n event). I searched for such a utility, and ca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, SFHELLO &amp; SFSECSEN3, both written by Chris Ty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se didn't allow messages to be add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with a specific To field. I was no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ch with him, so I was determined to write SFMK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is a utility which allows sysop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messages into a specific Spitfire conferenc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hassle of going through your messag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essages which you'd like to pos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ould be BBS Advertisements of your BBS in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in various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is written by John Kaye (me!),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is my first real project completed in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be if I get good response from this program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uy myself a newer version &lt;G&gt;. Currently,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Hawk Eye BBS in Toronto, Canada, and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hosts for the HawkNet Spitfire con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Net Spitfir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s and data loss, that relate directly or in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nd files. You may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is in unmodified form wit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KMSG is fairly easy to use. The command lin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C:\SF\MESSAGE.TXT C:\SF\MESSAG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option is the name and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econd one is the full path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extremely important that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MESSAGE.TX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Nam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Nam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Private Or Public (Put Y for Private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First Lin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nd on until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erence number you wish the message to be enter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, you must include a zero before i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enter the message in conference 5,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'd enter would be 05. This should only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ption you can use in the actual Message Bod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KMSG recognizes the ascii character 2 (^B) it'll put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message. This might be wanted so that dup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gnize the message as being a duplic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entered in a netmail conference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bugs, problems or hav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you can reach me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Kaye@Canrem.Com or on my BBS. If you leave a messag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Net Spitfire conference, the NaNe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the HawkNet Spitfire conference I will al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ee the message and be able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KMSG is Freeware. If you can't figure out from the na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(that may sound strange these days) I would, howev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f you use the program, so I can get an idea of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SFMKMSG will be available on my BB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loaded to Buffalo Creek BBS. (if I can still afford i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A V E    F U N !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