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20, 1995                   SFFAXOUT v1.04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reads messages from a designated Spitfire BB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rts them into a format suitable for faxing.   SFFAXO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fax program such as QLINK (which probably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rd) or BGFAX (HIGHLY recommended!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operation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XOUT may be run immediately after a caller logs off via " SFIN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s can be saved until a scheduled event some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essage conferences may be setup to provide loca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callers and long distance or international fax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message area where callers may enter messages to be f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new directory and unzip the SFFAX???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 This directory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==== Standar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EXE  &lt;====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.DOC  &lt;===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.INI     &lt;==== SDPS Utiliti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INI.DOC  &lt;==== Explanation of the SF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&lt;==== SFFAX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.FRM  &lt;==== Us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SITE.FRM  &lt;==== Distribution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FRM   &lt;==== Problem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.DOC   &lt;====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 &lt;==== SFFAXOU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.DOC   &lt;====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NUM.LST    &lt;==== Sample File of Phone Number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.LST    &lt;==== Sample File of Selected Call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 Long Distance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.LST    &lt;==== Sample File of the Phon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.LST   &lt;==== Sample File of the Limi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FAXOUT will generate a log file called SFFAXOUT.LO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the configuration file SFBBS.INI for SFFAXOU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All KEYWORDs must be entered in uppercase onl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ny spaces on either side of the " = " betwee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ir values.  Trailing backslashes are option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.  You MUST provi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FFAXOUT]                     Section Header for SFFAX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AXOUT_REG1=                 Registration Cod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o " 0000000000 "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 20, 1995                   SFFAXOUT v1.04                     Page 2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_REG2=                 See SFFAXOUT_REG1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CONF=                      Spitfir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re messages will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01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nimum Size: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TYPE=                      Specifies whether the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above conference may be lo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ng distance, international or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id values are: " ALL ",  "LOCL 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LONG " and " INTL "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LOCL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DIR=                       Full drive and path to your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ftware.  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_DIR=                       Full drive and path where ex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onverted messages will be pl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EXT=                       File Extension used by you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LINK uses " QFX ".  BGFAX uses " FAX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CMD=                      Text to Fax Convers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FAXOUT produces a TXT format file.  If no conversion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nter " NONE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ecessary to use a second program to convert the 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) file into another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nclude all commands &amp; necessary parameters.  Use ^F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e file nam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 C:\BGFAX\OUTGOING\^F /S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If an output file name is required, you may use ^O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the name of the converted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FAX C:\BGFAX\OUTGOING\^F C:\BGFAX\OUTGOING\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recommended to give the full path i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faxed are stored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x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 20, 1995                   SFFAXOUT v1.04                     Page 3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VT_OKAY=                     ErrorLevel for successful conv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MD=                       Send FAX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gain include all commands &amp; necessary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^F to represent the file name and ^P for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GFAX /SEND C:\BGFAX\OUTGOING\^F ^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OKAY=                      ErrorLevel for successful f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DEFAUL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_CHECKING=                  Method for Checking. 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 PREFIX ", " LIMITED " and " DEFAULT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DEFAULT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- Phone number exchange will be checked agains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file " PREFIX.LST " which should conta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phone exchanges to which faxes may be sent.  If lo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ance or international calls are allowe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any special strings and country codes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for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- Phone number will be checked against entri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 LIMITED.LST " which should contain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s to which faxes may be sent.  Fax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ent to these numbers.  This will be the most sec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limits users to pre-selected numbers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LL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- Phone number format is checked based on " FAX_TYPE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ting. " LONG " types must match the phon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" LONG_PRFX " variable setting.  " INTL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s must match the phone number with the " INTL_PRFX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 setting. " ALL " and " LOCL " typ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licitly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_PRFX=                     Prefix used befor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 a long distanc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1-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_PRFX=                     Prefix used before phon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icate an international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is " 011- 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7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 20, 1995                   SFFAXOUT v1.04                     Page 4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dit your " SFINIT.BAT " batch file (if running SFFAXOUT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) or your " SF.BBS " batch file (if running SFFAX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cheduled event) to execute SFFAXOUT as show below. 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 FAXIT.BAT " will be created in the fax softwar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XOUT also creates a text file of each message in the " OUT_DIR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BGN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... Check fo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AX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exist C:\FAXDIR\FAXIT.BAT goto END_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AX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FAXI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AXI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_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 the BADNUM.LST, SECURE.LST, PREFIX.LST and LIMITED.L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for you " FAX_CHECKING 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FFAXOUT, just enter a message in the designated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  You MUST enter the following information on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@XXX-YYYY/&lt;Subject of Fax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eld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isted then a SUBJECT line of " FAX Message " will be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look through your FAX documentation carefully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proper command line input for CONVERTing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x compatible (if required by your software) and SENDING the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ing examples and typing in commands by themselves may give 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FF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FAXOUT can be run by simply entering the program na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mmand line parameters are also recognized by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C: " parameter allows you to specify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 SFBBS.INI ".  This could be used to run one configu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to be sent in a scheduled event from a speci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onference in the middle of 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 20, 1995                   SFFAXOUT v1.04                     Page 5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N: " parameter allows you to specify a Node number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processing of the general parameters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Perhaps you have one set of message conferences for you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ard and another set of conferences for your adult sub-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Node number on the command line, SFFAXOU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sociated with that Node number from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are found on the command line, SFFAXOUT wi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 SFBBS.INI " in the SFFAXOUT directory and a Node number of " 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go to Jay Jackson of Test Pattern BBS for helping debu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of potentially show-stopping problems.  Look for Jay'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SURESEND ".  It's an add-on utility for SFFAX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FAX is (c) B. J. Guil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SEND is (c) Jay Jackson, Test Pattern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INK (or QuickLink) is (c) Smith Micro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SYSTEM FOR PROGRAMMERS v2.20 is (c) 1992, Brian P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is completely operational - NO delays, NO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NO " PRESS A KEY TO CONTINUE " prompts.  The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oes however print " UNREGISTERED SYSOP " and " UNREGISTERED BB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ver page generated on each outgoing fax. Upon registering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s will be replaced with the Sysop and BBS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 20, 1995                   SFFAXOUT v1.04                     Page 6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CONTRACT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.  The use of this software is 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.  The author shall in no way be responsi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 or other damages resulting from the us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.  Every effort has been made to tes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 for possible errors, but no guarantee to tha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There are no written or implied guarantees of updat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ust be distributed AS IS in it's original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hareware evaluation archive may be placed on all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D-ROMs without prior permission of the author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tered or reverse engineered in any way, shape, o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 you agree to evaluate it for your continued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0 days.  Use beyond this period is an obligation to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ailure to do so is a breech of contract subject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T 20, 1995                   SFFAXOUT v1.04                     Page 7 of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all Smith Data Processing Services products (register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ies) is available 24 hours per day, 365 days per yea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port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berSpace BBS - 1:2230/110@fidonet - (317) 856-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1200 - 28800 bps V.32bis, V.42bis, V.34,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#5 is Smith Data Processing Servic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#11 has the latest versions of all Smith Dat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roducts.  New callers can download the first time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grad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SFFAXOUT for the latest version of SFFAX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a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Data Processing Services is looking for distribution sit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joining our distribution team,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cated in " DISTSITE.FRM 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