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FAXOUT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-07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FAXOUT v1.00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-18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FAXOUT v1.01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X_TYPE variable in SFBBS.INI has been changed.  Th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are now: " ALL ", " LOCL ", " LONG " and " INTL "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SFFAXOUT.DOC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was added for the FAX_CHECKING types. 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FAXOUT.DOC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was added to display a small copyright block dur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or bug fixed when retrieving the LONG_PRFX variab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BBS.INI file.  Program was searching for a variab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 LONG-PRFX " instead of " LONG_PRFX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causing the program to not find the first messag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ile offset was greater than 32K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by Doug Bell, Sysop, The Swap Shop BB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