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    �  � � �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</w:t>
      </w:r>
      <w:r>
        <w:rPr/>
        <w:t>v.9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for SFAME and unzip the SFAME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Next, type CONFIG to setup the default SFAM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if you want to create a SFAME.CFG file. Choos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You will then be asked if you want to create a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 to continue. SFAME is now setup and ready to 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NFIG, choose Q from the main menu. You can then typ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be asked if you would lik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file. Choose Yes to continue. You will then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enu. SFAME is now ready to use. From the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 to edit the default SFAME settings for your BB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Script Directory - This is the directory where your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. Scripts should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o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will be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#1, 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Allow Address Books - With this turned On,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up to 20 addresses in their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 for each caller takes up 768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lot of users, that could add up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Spell Check Security - This is the minimum securit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. When edit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lect &lt;Ctrl-X&gt; then &lt;30&gt; to us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. When you select this option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ave your message to a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hell to the file SPELL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pass the message text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.BAT file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your spell checker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SPELL.BAT file which uses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called ShareSpell. This is a goo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program which works well with DOORW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 copy, you can freq SPELL from m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for the version I have is SS24B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might be a newer version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based program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. When SFAME shells to the file SPE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reate a file called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DOORWAY. When you return to SF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py of the message will be 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SFAME editor. You can also ha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SPELL#.BAT files 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You should probably make a SPELL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local use which doesn't conta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The SPELL0.BAT can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like. It doesn't have to be text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used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Check for Doorway Mode - If you want SFAME to make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Doorway mode before running th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is to Yes. If SFAME does not detec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SFAME will not exit to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caller tries to use the spell che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mode, they probably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's commands and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to exit. If your spell che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or function key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Force Message Scan - If you want SFAME to scan for messa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user calls each day, set this to Y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No, the user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or new messages. This option in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use the SCA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Make New Phonbook.Dat File - The PHONBOOK.D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the users address book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the current file and create a new 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reate a new file, all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old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alias. If you erase th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make a new ALIA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In your AMAIL.CFG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DIR option to define the directories for each group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=" is the TAG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1=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2=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3=GRO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REAS.BBS file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1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3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@GROUP1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llowing the "@" in the above lines is the TAG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By using the above examples, if AMAIL find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SPITFIRE, it will be placed in conference 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MESSAGE1 because that is the directory specified for the tag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AIL.CFG file. If AMAIL finds a message for the conference FR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ced in conference 1 in the directory C:\SF\MESSAGE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IL finds a message for the conference CDROM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2 in the directory C:\SF\MESSAGE1. Your AREAS.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for each conference in each group. Read the AM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ags and multi-base SPITFI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place all FIDONET, SFNET 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wn group instead of having them all mixed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tart using CONFIG and SFAME before you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. For now, just think of a group as a message bas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ach group is like setting up a SPITFIRE message bas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you will be asked if you would like to create the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ES and continue to the next menu. The scree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for group 1 and a menu to change the setting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n 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scription    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 Group Security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Group Access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6&gt; Aliases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File Attaches    - Set this to TRUE if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New Group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Insert Group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elete Group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Update LMR Files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 &lt;text&gt; followed by whatever is stor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7 will allow you to enter the nodelist informatio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2 nodelists which SFAME will use when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Nodelist 1 Filename - This is the path\filename of the fir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Starting Position of Node Number - This is the space i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de number begins. If this is a SFNE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1 here. If its a CircuitNet list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Node Number Length - This is the length of the node numb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SFNET list, enter 8. It its a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, en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ircuitNet List  - If this is a CircuitNet nodelist, choose &lt;Y&gt;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routing a message in Circuit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added to the message subject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this to determine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, &lt;F&gt;, &lt;G&gt;, &lt;H&gt;  - This is same information as above used for nodeli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8 on the CONFIG main menu will allow you to edit the hel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displays when you press Ctl-Z. Press A through F to edi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Press + or - to move between records and Q to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V to see what the display will look like in SFAME. The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vailable at all SFAME prompts except the o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9 will allow you to specify conferences which don't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ed to messages. Some Fidonet echos do not allow tag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messages. Choose A to add or D to delete a confere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er the number next to a conference to edit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o add or edit a record, you will see a men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conference number for this record. Choose A to edi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B to edit the conference number. When SFAME save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is file for the conference the message will be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up and conference are found, no taglin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0 will allow you to enter up to 10 co-sysop names. Choo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 to delete a name from the list. You can also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name to edit the name. When a user enter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SFAME will display the list of sysops and let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ysops is only displayed for local messag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Q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CAN option to scan for new mai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FDOORS.DA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FAME locally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hange Group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&gt;"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ad Messages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stop scanning for mess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s 2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by pressing any key. If you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Change Caller Settings - This will allow the user to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quote a message. Select 5 to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quote box design. These are the macr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n your quo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D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T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D :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T :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@F, @T, and @Y macros are padded to fi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The @S macros is padded to 2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the text is necessary to allow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to work with text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G will allow you to specify if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scan all or your queued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scans for messages. Options H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edit taglines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. How to insert taglines i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ditor section. Option J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. The following is what SFA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aliases. Option K lets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SFAME uses when listing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1 if you only want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onference. Choose 2 if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3 if you want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s in each conference. Op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st and 3 is the slowest. Option 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a quote header that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text you quote 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the macros you can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oute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F : The Fir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L : The La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F : The Fir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L : The La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D 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M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@F said to @T about @S on @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original message was from Sysop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FAME written on 01-01-95 then the li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the quoted te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said to All Callers about SFAME on 01-01-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mbine text and macros to design any q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you like. You can also leave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 if you don't want one 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 lets you edit your address boo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them in the CONFIG program. You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0 addresses which can be used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Using SFAME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in text file which you can edit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Menu Extension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odbye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l+Z&gt; Help         - You can press Ctl+Z from any prompt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escribing the prompt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of the help message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l+Z help is not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10 15  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nd a message To: *.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Message To: prompt if you wan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. If you want to use an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book, enter the tag let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. Choose L from the Caller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dit your address book. You must als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 book feature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Non-Stop Capture - This will display messages non-sto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every 25 messages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. You can also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downloads. The user can select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Steal Tagline    - This will let you copy a tag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your Taglines.txt fil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, you will be asked for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agline. After you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ee that lin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to edit the line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or the home/end keys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when your done editing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AME will ask if you want the lin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lines.txt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teal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Toggle Private Message - This will toggle whether a messag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conference in your queue. Choos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you to the next conference in you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+&lt;20&gt;             - This will let you place the To: or From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ssage in your address book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ked which name. You will then se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. Choose the tag lett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his address. This option is on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lecting the &lt;O&gt; or &lt;F10&gt; menu the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If you are using SFAM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arrow keys, the page up/down, and home/end keys.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ssage you can use either 6, +, or the right arrow.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 message, use can use 4, -, or the left arr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SFAME from remote, you can use the arrow and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ORWAY mode. Most communication programs use ALT=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S&gt; - This moves the cursor lef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D&gt; - This moves the cursor righ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W&gt; - Move to Start of line. Local users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T&gt; - Move to End of line. Local users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I&gt; - Move to next tab stop. Local users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- Move Up 1 line. Local users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O&gt; - Move Down 1 line. Local users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J&gt; - Move up 1 page. Local users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K&gt; - Move down 1 page. Local users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insert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gt; to the line and press ENTER or the SPACE bar.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word wrapping on/off. When your done, choos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editor. If you decide not to quo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0&gt; - 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ircuitNet address. If an address is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&gt;&gt; + the address to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8&gt; - This will display a menu of the SPITFIRE macro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- This will allow you to search a nodelist for any tex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 asked which of the 2 nodelists to search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ext to search for. If you want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enter ALL at the prompt asking fo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If SFAME finds a line with the tex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a tag letter. If you choose the tag lett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that line will be used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0&gt; - SFAME will shell to the file SPELL.BAT. The SPE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bove. When you return to SFAME, you will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a new copy of your message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the spell checker. You can then contin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You will also be asked if you want to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5 characters.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, a tagline will be placed at the end of the message. Next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a file called BBSNAME.DAT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the first 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supports the SPITFIRE SFCALLER message feature.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security level can send a message to SFCALLER.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can be read by any caller. When a user scans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 to SFCALLER will be marked for the user to read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is replaced with the users name in the message head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messages. Any user with a sysop security level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FCALLER in the message header instead of their actual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elp the sysop keep track of any SFCALLER messages. Onl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ysop security level can delete a message to SFCALL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security specific SFCALLER messages by adding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FCALLER name. A message to SFCALLER15 can only be rea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curity level of 15. When entering a message in SF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FCALLER names in the carbon copy fiel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p to 10 security specific SFCALLER messages. The SFCALL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instead of the SFAME message to * feature.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FAME message to *, it will write a message to every call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SFCALLER, only 1 copy of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ced. SFAME uses the following SPITFI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ontrol characters. The charact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play files,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place a control character in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menu. The reason for the extra menu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^D at the editor screen, SFAME will not know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^D or the editor feature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use a control character in a message, SFAM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nd not the control character. Example: If you put a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, you will see your full name displayed but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control codes. This is because of the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(ASCII 02)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(ASCII 05)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(ASCII 10)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G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also supports the following SPITFIRE macros. While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isplay the macros, you will need a version of SPITFI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5 to use them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OFF@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NAME@    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UBDATE@  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ITYSTATE@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LOADS@  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LOADS@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      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RGLOG@   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@   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GTIME@  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HONENUM@ 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CALL@ 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SSWORD@ 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IRTHDATE@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AME@     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K@      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K@    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LEVEL@  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 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.DAT   - This file contains the names of any co-syso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 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S.DAT     - This file contains the conferences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used. Choose option 9 from the CONFIG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conferen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HLP.DAT   - This file contains the help records s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+Z in SFAME. You can choose menu option 8 of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you'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DAT file for each group with the correct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SFNODE.1 for group 1, SFNODE.2 for group 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oups. The SFNODE.1 will have the message directory for group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2 will have the message directory for group 2, etc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use SFPCKMSG to pack all your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DAT SFNOD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1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2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3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BAK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and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group and 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has full file sharing and locking built in using Mike Wol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. You can use the same SFAME directory and files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. You only need one copy of the SFAME files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ports 1 - 8 with support for non-standard IRQs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IRQ and com port base addres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FAME uses High Ascii characters for quote box types 2,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allow high ascii in messages so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scanner to strip or convert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ave me, Richard Lemaster, a message on my BBS or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SFAME is only $15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send a $15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SFAME are limited to 2 groups and 1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work in both reg.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. Your SFA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call my BBS to pick up your key or I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tmail if you have a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your calling my BBS to pick up your k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name will you use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assword will you use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you want it sent to you by net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your 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5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utilities, you can leave me a message in the SFNE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the Fidonet Spitfire conference.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ould be to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(918)250-054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for helping develop 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5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