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ish EchoMail Traffic Report - SETR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6 by Don Ludingto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L Software Designs - June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is a fairly simple program to count up the number of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received/sent by your system using Squish echo 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 SETR [&lt;-switches-&gt;] [LOG=logfilename] [RPT=rp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and LOG=logfile are optional and may be giv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 The default produces SETR.RPT in the parent/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here SETR.EXE and Squish.log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    = This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    = This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      = Exclude tags (Limit 250) from report.  Eg: -Xd:\path\Setr.x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=    = log path\log filename.  Optional if Squish.log is in the s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T=    = rpt path\rpt filename.  Optional if Setr.rp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X switch excludes selected echo tags from the SETR.rp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that you can make up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one echo tag that you want to exclude for ea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re is a 250 line limit on the exclu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_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CARN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effectively exclude all tabulation of BAD_MSG, BBS_CARN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MAIL tags when Sets prepares it's output report (SETR.R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is copyright freeware guaranteed to do nothing excep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disk.  I hope it will be more useful than that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using STATSQ for a long time, until I discovered a fe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and started looking for something more accurate.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SETR in it's cur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useful, a netmail message to me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65/118 or post card addressed via snail mail wouldn't heart my 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donation would help me continue development of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'll accept ideas for improvement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n Lud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05 Lake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odbridge, VA 22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First working version, but it choked on large logs, and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ungracefu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Reworked the file size problem, and added the progres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low on the sorting, but the program will run on a months worth of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- Rewrote to sorting code, and added percentages to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will report the percentages of traffic by echo and by se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- Added the /AP and /KL Command Switches. 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your reports into a single file, and gives you the optio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file when the report is comp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