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(s) and the related documentation that are accompan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copyright to Silicon Based Life (herein SBL) and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use, copy, modify, or duplicate the programs o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as expressed in the program's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permitted to make any number of backups of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(s), provided these are kept solely for you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ogram(s) are passed to another party, unless otherwise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's documentation, you must destroy all copies/ backup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(s).  The program(s) can only be passed on in full,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files and documentation of the origin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ogram(s) are to be used within a commercial organisation,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purchased for each workstation on which the program(s)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imultaneously.  Enquires for site licences should be made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, SBL or the named author(s) take any responsibility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caused to data or equipment which may have been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ly by the use of the accompanying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is provided `as is', without a warrantee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or implied.  By using the program(s), you agree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risk as to the quality and performance of the program(s).  S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ensure that programs have been thoroughly tested before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cannot guarantee that all bugs/ inaccuracie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views expressed by or actions undertaken by the named autho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ly or together, that are apparent from the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documentation are of the choice of those author(s) only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ve of the other members of S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icon Based Life (SBL) and the Silicon Based Life Logo ar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icon Based Life is not an official part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embers are, (in no special ord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Ling (Fou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ton Ol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hen Fairbai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Sm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vin C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 (tm), AmigaDOS (tm) are registered trademarks of Commodore-Amig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bench (tm), Intuition (tm) are trademarks of Commodore-Amig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dore is a registered trademark of Commodore Electronic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