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RVO DOOM  v.1.0                                              JULY 29, 199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fellow My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always being the good guy. Years of being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. Years of being the kind, sweet-hearted soul we've come to l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t was time that Tom Servo be given a chance to ven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is, bigger than life, rockets firing out of his V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very hard to hunt you down and kill you! He must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r. Clayton Forr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what it takes to face up to Tom Servo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s easy (keeping him quiet is a little toug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registered version of DOOM to install Tom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he only replaces the Cyber-Demon, and the Cyber-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episodes 2 and 3, it would be silly to install Serv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anyway... even if it COULD b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 It is recommended that you make a backup copy of the DOOM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uge, hunkin' ten-and-a-half-meg monster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your main DOOM directory (yeah... I know... I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eDevil docs. I said it was a meg-and-a-half..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late night. Bite me!). And it is the very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 of DOOM itself. If something goes wrong, and this file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you will have great difficulty ever playing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ckup. It won't happen often, but better to plan for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the little voice in your head saying "... but, DAMN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and-a half megs!" sway you from making thi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Next, if this documentation and all the accompany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RVO archive (ZIP file) are not currently in your main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it is imparative that you put them there now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error messages up the wazoo if everything is no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need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easiest to just unzip the entire SERVO1.ZI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M directory. For those of you who are festideous housekeep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included the batch file DELSERVO.BAT which will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hat came out of the archive (but not the archive itsel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t's not a messy proposition to just unzip everything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Start the installation by typing "SERVO". This batch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Neisius' great DMGRAPH.EXE as the means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OOM demons and for installing Tom Servo. D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e SERVO1.ZIP archive, but if your DO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s a copy of DMGRAPH.EXE, you might want to check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it. If it's newer than version 1.0 (dated March 1994),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stead of the one in the archive. The batch file won't ca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it finds a DMGRAPH in the main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installation, you may see a message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:CYBRA1.PPM already exists. Will not 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erfectly normal. DMGRAPH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yber-Demon graphics and save them as PPM files. If the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 (say, if you've installed oth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, and THAT installation procedure already saved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), DMGRAPH will not overwrite that file. This assures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able to restore your game of DOOM to it's origin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ust don't delete anything from your DOOM directory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what i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 Once the installation is completed, all you have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as you normally would. All games, be they singl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nightmare, or even custom episodes, will work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ow, instead of meeting up with that huge Cyber-D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Tom Serv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 To get rid of Tom Servo and restore your DOOM graph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"just-out-of-the-box" foes, simply type "UNserv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, again, uses DMGRAPH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-Demon to it's rightfu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.  You can then type "DELSERVO" to delete the SERVO .P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around in your directory and clean everything up (DELSER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lete DMGRAPH, just in case you had a late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ever delete the SERVO1.ZIP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twork was produced by Carl Steinhi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using a custom three-dimensional computer model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portions and then enhanced in Photo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ffer feedback, comments, or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r questions, please feel free to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BBS: Westside Whispers (in Portland, Ore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3) 693-8760   7 line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as: Tom Servo #2  (kinda morbid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: Westside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ver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DOOM enhancement is worth a couple buck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 the P.O. Box % Westside Whispers. He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ind! It might even convince me to develop oth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archive may be distributed freely (in it's complete form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), the graphics herein are Copyright @1994 Westside Whisp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he DOOM logo, and the characters of DOOM and their like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id Software, inc. And the character Tom Serv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Mystery Science Theater 3000/Best Brai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id software (for th greatest game ever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), Bill Neisius (for taking the time to develop DM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all possible), Jody Melanson (who's Barney graphics b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wn this horrid path), Joel Hodgson and all the great gu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3K/Best Brains (without whom Tom Servo would not be alive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uld not be the towering 40 foot behemoth you've just made hi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om Servo can actually be found in two pla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OM game (more if you use some of the add-on lev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2-Map 8  "TOWER OF B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DOOM, then type "IDCLEV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gin inside the tower facing an alcove with a nice decayed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by chains, turn around 180 degrees to face the column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. Walk around the column counter-clockwise to the right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switch. If the column was not in the way, you'd see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alcove directly in front of you rais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he column and up the stairs, the alcove will slid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arge square room, with a door to the outsid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you. REMAIN IN THE ALCOVE (DO NOT GO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) TO PREVENT THE ALCOVE FROM SLIDING SHUT! IF THIS 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ROCKET LAUNCHER, YOU'VE PUSHED THE WRONG SWITCH.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and push one of the other buttons until you find the ro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cket launcher? And those four boxes of rockets? You ma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"Man! Pretty heavy ammo in here!"  TAKE THIS AS A CLUE!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 straight, and haven't selected "happy ammo"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at launcher and all four boxes of rockets. Pick '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 in the courtyard. And don't waist those ro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kulls, either. Just run from them if you can. You've go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to fry... and I mean MUCH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the door to the courtyard and follow the wall off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ig box with the pentagon on it, you should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 full of flying skulls, and, off in the distance, Tom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's not there, he will be soon. But beware, he may come from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Keep an ear ou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rvo's a pretty good shot with that V-8 rocket launcher of hi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you from across the courtyard. And he shoots like the bl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moving! Use the big boxes as cover. But be careful, h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hide himself too, then will double-back and catch you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ure him further into courtyard, sometimes he'll be dis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lls, and you'll be able to get a few well-aimed shots off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at other enemies, but don't count on it. Usually it's just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experts (Hank Leukart's DOOM FAQ), it takes about 20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from rockets to send Tom's gumballs a flyin'. You'll be luck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f before your face hits the 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-  -  -  -  -  -  -  -  -  -  -  -  -  -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Servo can also be found in Episode 3-Map 9 "WARRENS"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suppose I should tell you... "Warrens" is the secret level of episod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found it prior to this, you may want to refrain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CLEV... as it may give you clues about the episode that you shouldn'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my conscienc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him is up to you, though 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of surprise will actually be on his side. So keep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, or you'll lose it for sure. Once you realize you've found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round until you find the rocket launcher (unless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better), and, of course, grab a few boxes of rockets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here of invulnerbility in there somewhere... this is a good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