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H.EXE Program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aser Jet printe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pin feed printer version, SERVICEP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88 through 1995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obert Selz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and the Shareware Trade Association and Resources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  This is a legal agreement between you ("Licensee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z Software Designs, Inc.  ("Licensor").  Licensor owns all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title, copyright and other interests in and to the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SERVICEH V3.00 ("Software").  By using th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is agreeing to be bound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hereby alerts Licensee that the Software, all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created by the Software are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  Licensee assumes all risks involving use of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 SELZ SOFTWARE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DISCLAIMS ALL WARRANTIES RELATING TO THIS Software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NEITHER SEL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, INC. 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CH Software, EVEN IF SELZ SOFTWARE DESIGNS, INC. 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 OR CLAIMS.  IN NO EVENT SHALL TH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Z SOFTWARE DESIGNS, INC. 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shall be construed and enforc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ws of the State of North Carolina.  This agreemen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xcept by written instrument signed by both partie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is agreement are found to be invalid or unenforce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law, then invalidity or unenforcea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(s) shall not affect the validity or enforceabilit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is agreement.  Any dispute arising from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mitted to North Carolina courts located in Cabarrus Coun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hereby submits to the jurisdiction of such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