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RVICEH.EXE Program Version 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Laser Jet printer vers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A pin feed printer version, SERVICEP is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text will refer to the program as the Service Bill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pyright 1988 through 1995, Selz Software Design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Robert Selz is a member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s (ASP) and the Shareware Trade Association and Resources (ST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 associ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          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03/04/95 -- Program released as version 3.00.  Current Account reco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somewhat free form.  The only thing required to create a current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is text located in the description field.  To delete record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Account file, you merely clear the description field.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as version 3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/20/95 -- Added printer port selection capability to program.  LPT1, LPT2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PT3 may now be set up in the Customizer file.  This change requir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r output had to be sent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08/94 -- Changed screen title to contain the type of service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Customizer file concatenated with " Billing Program Version x.x</w:t>
      </w:r>
    </w:p>
    <w:p>
      <w:pPr>
        <w:pStyle w:val="PreformattedText"/>
        <w:bidi w:val="0"/>
        <w:spacing w:before="0" w:after="0"/>
        <w:jc w:val="left"/>
        <w:rPr/>
      </w:pPr>
      <w:r>
        <w:rPr/>
        <w:t>mm/dd/yy".  Added scrolling for customers for Add, Update, Display,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s, and History Account Functions.  Created the SERVICEH.EX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with LazerJet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/28/94 -- Added a line to the Invoice that prints only from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the program.  Line reads as "Bill printed using an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the billing progra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/16/93 -- Released as version 2.01.  Modified reports so that Sept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not appear truncated.  Changed History file update to occur only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account file existed.  This speeded up the Month End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/18/1993 -- Added Country to the Invoice.  Modified the Customiz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dding a switch to turn on and off the Country on the invoice.  Ad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to turn on and off the keyboard usage screen at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Added help screen to explain keyboard usage.  It is suggest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you feel confident in using the keyboard, that you turn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.  That way you will no longer see the screen at start-up tim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ne from the main menu by pressing {S} which selects the Speci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 Then press {C} for Customize.  Move the cursor to "keyboard"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N} and then press {Esc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/05/1993 -- Released as version 1.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/02/1993 -- Added explanation for usage of keys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ized screen colors.  On file backup screens, moved th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 to the right so that DOS commands could be observed.  Whe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account screens if you want to delete a line you just blank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 field on that line.  Only one line at a time was allowed. 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up to 15 lines to be deleted in one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28/1992 -- Removed the below printer switch, was causing a probl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ld model PC and the Epson printer.  Control tabs, both vert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were not functioning.  Removal fixed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22/1992 -- Printer output may now be switched to file for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16/1992 -- Released version 1.00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ND OF HISTORY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