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ERIPX Client 0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          Copyright (c) 1996 Paul Bet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RIP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PX Is a client/server driver which emulates a real IPX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Worldgroup BBS running Game Connection and the SERIP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e SERIPX Server is a Worlgroup software module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must purchase and install for their user'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use the SERIPX client on their system. If your SYS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registered copy of the SERIPX Server software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lient on that system. If your SYSOP has not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PX, and is interested in purchasing it, here is th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urchase the SERIPX Server module for my BBS? (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our sales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NET New York - Tom Sw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914-398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914-398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914-398-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swift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R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to use SERIP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ess to a BBS running Game Connection and the SERIPX Ser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550A o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ER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ERIPX.ZIP into an arbitrary directory (e.g. C:\SERI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RIPX.  When you first run SERIPX, you will want to press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figuration program that comes with SERIPX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your programs for use with SERIPX and setup your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 INI file by hand.  If you are modifying the INI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take note.  PortAddr and IRQ only take effect if Port is equal to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eans a custom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PX has a built-in dialer.  Press Alt-D to use it.  Once in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edit an entry by hitting E.  If you want to dial an entry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the entry is highlighted.  Pressing ESCAPE in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lose any changes to the dialing entries but none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al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for your favori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nfigure or tell where your favorite IPX game is for SERIP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it.  Press Alt-C.  Select Setup Program to creat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title, path, and necessary parameters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multi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Game Connection channel.  Set the channel mode as GC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game has been decided in teleconference, the mod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ype "START".  This will lock the channel and enter the gam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AUTOSTART and play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Game Connection channel that is allready in GCP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ype "ENTER". This will lock the channel and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play multiplayer IPX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the IPX game running under SERIPX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menus of the game and select IPX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and play the game as if you were on an actua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andwidth and IPX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PX functions as a complete IPX network emulation driver. I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documented features of a real IPX network to 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IPX games still will not function through SERIPX. Wh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games designed for NETWORK play tend to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This means that they send ALOT of data over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is is fine for a 10mb/s network, but a network of MOD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ually to 14.4 or 28.8 kb/s. SERIPX DOES compress data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it's best to alleviate this bottleneck, but it still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hibits the playing of some games. However, game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around to the fact that their games are now being 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s over MODEM networks such as GAMECON or KALI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newer games that are released now tend to have a LOW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mers are taking MODEM networks and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 These newly programmed network games function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PX, such as Warcraft 2 and Des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ames are support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- 4+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nside the game, the person hosting the game select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and starts a game. The other players should selec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join a network game and they should see the hosted gam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2 - 6+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 hosting the game should enter the game's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NETWORK GAME and then start a game and select MOR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y should set PACKETS PER SECOND to 4 or less and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: SHORT PACKETS. The other players should just 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craft 2 -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users should use the program WAR2KALI.EXE. This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laced in your Warcraft 2 directory and SERIPX should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is. For example, the path in the SERIPX Gam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arcraft 2 should be c:\war2\war2kali.exe. This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a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- 4-6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layers must use the most recent version of Duke3D.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for Duke3D in SERIPX should have the PARAMETER: /f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rks by reducing the packets per second and speed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All players should also be logged on with a BAUD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200, even if you have a 28.8 modem. Another way you can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is to have all players turn off sound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ech - 6-8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use the most recent version of NetMech. Also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assional errors starting up the game. If so, just try i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should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SERIPX will be released on a regular basis to addres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and to improve support for new gam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. The next major release of SERIPX (version 1.0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for 9/96 but the offical release date is "When it's d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 id software! :) A patch release (version 0.20B)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y soon (beginning of 8/96) which will fix th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0.1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0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ERIPX sometimes will fail to detect the server. If your BB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ered copy of the server and SERIPX fails to detect i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tarting the game again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Non-standard com ports DO NOT WORK, this needs to be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the next minor update to the software (0.2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 REA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YOU MUST PLACE SERIPX ON THE SAME DRIVE AS THE GA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ING TO RUN or the game will not start. This will also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(0.2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rminal emulation of ANSI is still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would like to donate .C source code for a fu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PARSER it would be much appreciated. I will fix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is version is very stable now but you may still experien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ing. If so, please report with full details of th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blem to winter@cyber-spac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version 1.0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erfect ANSI emulation (God 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ch improved menu's and interface with alo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ll buggie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layer negotiation (the start of the game)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layer's nam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layer's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layer's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Hot keys, macro's, scrollback, and lots of other goodi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rogram should ha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ossible ZMODEM or some other built in protocal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y other features you would like to see? Please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er@cyber-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?  Bugs?  Features that need to be added to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r user friendly?  Send e-mail to Paul Bettn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@cyber-spac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PX Client is NON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distribute SERIPX Client in the unmodified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P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P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PX client is a production of Digital Magic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LATEST version of SERIPX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Net New York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4-398-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SERIP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igital Magic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marks mentioned are copyright and own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