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E N S E  V2.0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 no responsibil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using it, and make no warranty or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rey kind of damage that is or might be caus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the user fully assume the entir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unregistered version of Sense, a Dialogue-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is displayed every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use of Sense, the program will create a kind of se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 will be stored in a file called "SENS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that you don't loose this configuratio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alculate a new serial-number and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personel code-numb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is number in the program ( 'Register Sense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Dialogue-Box will be removed and you can inser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utostart group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nt: If you have loss of performance, especially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disable the timer by selecting 0 as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s have been fixed (concerning MDI and "checkmark" handlin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have been fixed, especially the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 of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 and application window can be hided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 on them. (Sense hides itself after being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uble click with the right mouse button on the desktop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"right mouse button menu", where one can quickl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ise the Sens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able or enabl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ui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 Menus of all active windows will be patched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called "Autoraiseable". By checking or un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hoose if he wants the windows from this CLA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aiseable or not. For example, the group-box win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are all of the same class. Only one of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s will keep the new item entry to selec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window class. The choosen selection will be same for 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s about the autoraising will be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NSE.INI file and automatically load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ssion. When you want to quit WINDOW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Sense first to be sure that your chan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ill automatically save changes when the system 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se now raises every kind of window just by plac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 handling was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ntil now recover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but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d version more then 14 days installed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10$ (US), your serial-number (displayed in '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..'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Kr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trasse 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33332 Guetersl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6un2@ba_urz02.urz.uni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receive your personel code-number. As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via E-Mail for free and, if you want,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LL. (Or send me a disk and 8$ for the shipping char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ant to know something about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