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9/96 - Security Check! no longer reads in, or requires the "Sysop 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's System Configuration file to match the name in the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"Registration Code".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ame in your TriBBS's Registration Code, and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in the Sysop Name, you can now do so without Security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routine to check the version of TriBB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NOT run on TriBBS versions 5.xx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NON-USA Phone Number Formats.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.doc and/or Secure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Config.exe to support the New Security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6 - If a new user security level was included between your Min. &amp;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definements in the Config file, Secure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come up on a new user right after they logged in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o check the users record now to see if they ar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aller, if so, then Secure Check will bypass them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Config Maker Util to use the new Graphical inf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now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 - If a sysop set a callers account time beyond 540 minutes,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would show a time expired when the caller tried to log 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BBS currently has a minor bug in the creatation of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t calulates the Seconds field and would cause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f a caller time was beyond 540 mins. Mark Goodwin is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is bug and will correct it when he gets the chance.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, I trick, the Secure Check door into using the mins fiel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finds the seconds field with a negative number. This sh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ime Expired" problem. TRICK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  Now allows users to leave up to a 3 line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ing why they failed their logon attempt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ritten to the Failed log you specific a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Sreen for the Sysop. This program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rder for Security Check! to writ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 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5   Reworked some com routines for other type's of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s "Door.sys", but does not follow standard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f com port is 0, then all other co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et to "N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ore minor typo's in secu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now run in local mode if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pecified. All fields will be filled with dumm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a sysop enters a config file with a wro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error out and report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95   Corrected some minor typo's in both Config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rogram Secu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ecurity Check would break the connec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between a Romote caller and the Local end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failed any question, I was allowing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allers, (Sysops) to continue loggin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, this gave the appearence to som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would not "Drop Carr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Folks, you can't Dropped Carrier on some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ing through a Com Port. Therefore I now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 to return to the BBS when anyone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question for either Local or Remote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ght a problem with the [F1] key in Secure.exe,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is key, it would blank the screen.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ot to take out the Error trapping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SC] key in Config.exe causing the program st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of creating a config file.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