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1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1  . $ 10.00     </w:t>
      </w:r>
    </w:p>
    <w:p>
      <w:pPr>
        <w:pStyle w:val="PreformattedText"/>
        <w:bidi w:val="0"/>
        <w:jc w:val="left"/>
        <w:rPr/>
      </w:pPr>
      <w:r>
        <w:rPr/>
        <w:t>[ ] Sea Hunt  . . . . . . . . . . . . . . . . . . Ver 1.1  . $ 15.00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Note: If You previously Registered BattleShip Attack . $  7.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