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scape 1.6 - Windows 3.1 Screen Saver with Relatively Realistic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       Seascap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 Advanced Computer Tekt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34 State Street, Suite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s Altos, CA 94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NAME:    SEAS1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  Screen Saver with Relatively Realistic Fis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    Seascape 1.6 is a Windows 3.1 screen saver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ly realistic fish which consume tiny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ures.  Seascape should appeal to anyone who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tching fish but finds those provided in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rs too cartoon-like.  Seascape is p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SP); a $10 contribution to suppor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ment is requested from regula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ctions are in SEA_READ.ME;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in SEAS_DO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          screen saver screensaver fish aquarium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ULES:   All copies distributed must includ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scape files without alteration.  (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, see SEAS_DOC.T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ors should make clear that Seasc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.  Distribution of Seascape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conceals the fact that Seascape is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ttempts to discourage users from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eascape is compressed into a singl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such as PKZIP or LHA, the distribu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have a name which makes it readily 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Seascape and if possible makes clear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eferred name for zipped Seascape 1.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S1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d the above conditions are satisfied, vend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on diskettes or CD-ROMs,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ors, and user groups are permitt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registered copies of Seascape 1.6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registered Seascape 1.6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ification to Advanced Computer Tektonics is wel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other commercial distribution of Seasc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mitted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ced Computer Tektonics.  (Distrib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ect to this restriction include rack v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not requiring registration, bund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products, and all other form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covered by the previous paragraph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