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| SEARCH-ME!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archlight (tm) Specific Log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omas W. Burker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Tr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to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6)942-3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| COPYRIGHT NOTICE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Me!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 you may use Search-Me!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software.  After the 30 day evaluation period,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of Search-Me! or you will be in violation of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| WHAT IS IT?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Me! is a Searchlight specific greeting / auto-login door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lean, rip-like ANSI screen to display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It will display the following until the caller presses (C)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oor times out in 3 minutes and continu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(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ount Expiration Dat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Correcting Mode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ud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because I just couldn't find a program like this tha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Me! can be run as a regular door, but it is more effective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uto-log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| WARRANTY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-Me! is distributed without warranty.  In no event will Thomas Bu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mTron Software Development be liable to you for damages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profits, lost savings, or other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your use of or inability to use the program, even if Tho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ker or TomTron Software Development was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Thomas Burker and TomTron Software Development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laim by any other party.  Your installation of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your acceptance of this statement.  It is, however,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up space on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| UNREGISTERED RESTRICTION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is fully operational for your enjoyment. 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displays an UNREGISTERED message on the main scree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striction.  If this notice doesn't bother you and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$5, then enjoy the utility forever!  Registering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a .KEY file (postage included) that will show REGIS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CYAN.  Looks good and you will feel good for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rving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| FILE LIST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ME.EXE            Main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          Exampl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ME.ANS            Only screen there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DOORS.LST            List of other TomTro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Exampl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| DOOR FEATURE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supports high speed modems: 16550 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ilt in ANSI terminal  emulator.  No need to 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qView, Windows,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Multi-Node setup using SHARE and .CFG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| RUNNING SEARCH-ME!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ME.EXE SEARCH.CF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bove command line, "door" is the name of your door's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cfg file i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| DROPFILE DESIGNATION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standard 52 line DOOR.SYS dropfile ONLY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systems will enter GAP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                      &lt;-- Designates 52 line DOOR.SYS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LBBS\                 &lt;-- Trailing backslash! (path to drop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TOR CONNECTION     &lt;-- BBS Name (All caps looks b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Burker             &lt;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                     &lt;-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| LAUNCHING THE SEARCH-ME!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launch the door from the auto-login confi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how you how I set it up.  Believe me, there are easier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if you know of those ways, good for you! &lt;g&gt;.  One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does is copy the callers current DOOR.SYS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SEARCHME.EXE is found in.  This is really easy, tru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XAMPLE .BAT *)  Mine is called RUNS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SEARCHME                        &lt;-- path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LBBS\DOOR.SYS C:\DOORS\SEARCHME    &lt;-- copy DOOR.SYS from NOD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ME.EXE SEARCH1.EXE                    &lt;-- launch program with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ommand would be RUNS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ould be a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BOTH nodes from the same .BAT file with a bit of scrip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I do and place the .BAT file in each node directory.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ich way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-Me! can be run locally without a door data file (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to use the door without logging on to the BBS)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-Me! will request the SysOp to enter his/her name before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(* i.e SEARCHME SEARCH1.CFG /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tandard IRQs can be  used 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 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fig irq     i.e. SEARCHME SEARCH1.CF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| MULTINODE OPERATION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Me! can be run on multinode systems.  Make sure SHARE.EX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oard and you use different .CFG files that poin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ME.EXE SEARCH1.CFG    &lt;-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ME.EXE SEARCH2.CFG    &lt;-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| SPECIAL KEY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door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| REGISTRATION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earch-Me! is only $5.00. This is the only inf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registration.  You will receive a unique .KE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ame directory with SEARCHME.EXE and this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$5.00 includes postage and handling, so I think you can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nexpensive the program is.  You will receive a 3.5 H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and you .key file.  Mail your check or M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Tr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9 West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or, Ohio  44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User Number (4 digit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| ACKNOWLEDGEMENT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Thomas W. Burker Sr. (c) 1994 TomTr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Turbo Pascal 7.0 using routines from RMDoorv 4.5a by Tri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or,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