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BA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ORwar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PCH 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1987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meant to tell you how to setup DOORs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to setup DORPCH38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obtaining this door program.  Many hours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gone into its development.  Like all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encouraged to register this program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Shareware helps insure the future develop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will entitle you to support from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this directory.  I'd suggest a separat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on my system and include it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 DOORPCH v3.8 also supports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NODE% , %DRIVE% , and %DIRECTOR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NODE=1          (ie. 1 , 2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RIVE=C:        (ie. C: , D: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IRECTORY=\BBS\ (ie. \PCB\ , \BBS\ 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y be used to allow a single SEABATLE.CFG fil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se variables please remember the comb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orm a valid DOS 'drive:\path\'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PCH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is released as a completely UNcrippled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DoorPch you'll receive a DOORPCH.KE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put in the 'SET LIB = ' director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PCH38.EXE and DOORPCH.CFG files.  Upon exiting,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orPch v3.8 will then say 'This copy of DoorPch v3.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to: ' and your BBS name, your name an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tch file to run the DOOR as describ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environmental variables to only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BATLE.CFG file f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DOOR.SYS             &lt;==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DRIVE%%DIRECTORY%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ing the abo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ey's Comment BBS         &lt;==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and                      &lt;==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ey                       &lt;==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Op                  &lt;== The name of the DOOR's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     &lt;== Maximum number of gam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NEWS\0NEWS.TXT           &lt;== The drive:\path\filename f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may be used when starting a DOORPCH v3.8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AL                   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e. SEABATLE SEABATLE.CFG /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ORPCH v3.8 DOORs require the DORPCH38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icrosoft (R) QuickBASIC 3.0 run-time library, BRUN3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your path.  Your DOOR program may have come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chive file.  If they are not present, th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You should contact the DOOR author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issing.  You require one and only one version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for ALL DOORPCH v3.8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DOOR is in operation you hav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.  This DOOR was written using DOORPCH v3.8.  The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and every precaution has been taken to insure this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 If it doesn't, please let us know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/operational key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-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  Displays a caller's Alias if one is used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  Toggles Local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  Toggles th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  DOS Shell.  Allows the SysOp to exit to DO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-   Toggles the Graphics mode of the call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-   Toggle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-   Involuntarily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-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 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force the display ON, but the original OF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turned to the BBS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-   Activates SysOp/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-   HELP key for lines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-   Allows the SysOp to add additional tim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-   Some BBSs use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-   Some BBSs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  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uses this device driver for displaying all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sitioning to the local console.  ANSI Color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sent to the local console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  If a caller is in non-graphics mode you will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f you have a color monitor.  The reverse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 is in graphics mode and the local console is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hen colors will NOT be 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when the local screen is inactive (F9 OFF)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is toggled off (F7 OFF).  This, of course,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author follows the DOORPCH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'DOORPCH.ERR' file found in the 'SET; LIB ='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number and line number are included with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ill be either caused by the main module (the author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him/her) or the DOORPCH sub (contact Raymond C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EVER cause the BBS to hang.  If your BBS hang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contact the appropriate party and repor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that caused it.  Because we are using Microsoft'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3.0 run-time routines, it is possible that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 fatal error condition.  As mentioned above, we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precaution, but simply cannot code for ever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OOR author follows all the rules, the DOOR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this door, please read and fill out the ORDER.F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EY'S  COMMEN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oard v14.5a/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469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469-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539-6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