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NYA, AFRICA for FS-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D-AFRIC.FPD and SD-AFRIC.NDX files are for use with RM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rico Schiratti's KENYA scenery for FS-5.  I called it SD-AF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nya, so we can add other African Cities in case Enrico decide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&lt;g&gt;;  B_U_T_  keep a calculator handy . . . here's wh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MFP only reads the FS4 coordinates so I had to translat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FS4 coordinates so RMMFP can read them. 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UROPE conversion of COORDS.EXE it gave me the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inus" and RMMFP does not acknowledge "minus" digits.  So I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US conversion of COORDS.EXE and it gave me a reading of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less than the true direction.  When I generated and printed a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r-Es-Salaam to Mombasa RMMFP told me to fly a course of 289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I added 90 degrees to a course of 19 degrees, and took me to Momb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9+90=379  379-360=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, after you print your flight-plan, take a calculator and ADD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rses given: Example: if RMMFP says COURSE 206, add 90 to 206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296; if it says COURSE 24, add 90 to 24 and fly 114, etc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approximate, but then the VOR or NDB needle will pu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enclosing a Lotus file, twin sister to my Airpts??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list of airports worldwide, which file covers the Navai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-5 Kenya scenery.  Grazie, Enrico, you did a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helps you to travel around Kenya and Tanzania, Afric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 or ideas, please speak up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