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BI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n generates a table driven parser written in 'C'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mmar specification.  It is upward compatible with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ies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IN ORDER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N.EXE,          ( the executabl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PRS,         ( template for simple, non-reentrant par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RY.PRS           ( template for reentrant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all be in the same subdirectory, or the parser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PRS and HAIRY.PRS, may be located elsewher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you must specify their full path/filename in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BISON_SIMPLE and BISON_HAIRY.  Using only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MPLE.PRS is located in C:\usr\tools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issu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ison_simple=c:\usr\tools\bin\simple.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