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OM/Heretic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by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play DOOM, DOOM II, and Heretic with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via modem.  SIRDOOM has a built in terminal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your favorite Major BBS system running the multi-play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 Connection (V1.40 or higher for DOOM, and V1.45 or hig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) and play against a group of friends or acquaintanc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check out the other games that are playable in multi-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is a simple terminal program, and fairly self 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 in DOOM/Heretic loader that not only allows you to 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way games, but also allows you to play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odems and difficult modem configuration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a much smoother game than previously possible by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reduce the volume.  This front e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with DOOM V1.2, V1.5B, V1.6B, V1.666, DOOM II, and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OOM and Heretic were combined into this single progra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milarities in their operation, and to keep from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th more files.  However, even though it is the sam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e communications of the two games are different,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game modes.  Make sure you select DOOM mode for D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, and HERETIC mode for Heretic.  Game modes are explaine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in SIRGCONN.DOC, the user documentation for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IRDOOM makes DOOM and Heretic play smoother and relax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ware needs, the game still requires high powe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ooth play.  Please read the hardware considera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and Configuring SIR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SIRDOOM, simply unzip SIRDOOM.ZIP into either your D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directory, or preferably, somewhere in your path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 of the games without the need for multiple copies of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.  Placing these files in your pat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IRDOOM from any path on your computer and select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installing SIRDOOM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IRDOOM for your system.  The configuratio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automatically the first time you run SIRDOOM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t any time by typing Alt-C from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fairly self explanatory.  You are allow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, baud rate, init and dial strings for your mod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of the systems you frequent, set up one or mor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OM or Heretic are located on your system, and selec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'Extra Args' field in the game op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dditional arguments th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 not handle automatically, such as warping or external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o warp in DOOM, use "-devparm -warp &lt;episode&gt; &lt;level&gt;";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DOOM II, use "-warp &lt;level&gt; &lt;level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will generate a file called SIRDOOM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text file that SIRDOOM reads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wish to edit this file with a text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UD:  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baud rate you want to use for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 It can be set to any standard rate, bu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 least 9600 for DOO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nly required option.  If it is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take your current UART speed, whic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ith versions of DOOM V1.6B or higher, 2400 bps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ossible, although much choppier than 9600 pl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DUP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: &lt;input/output buffer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uses 1K buffers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can be increased (as high as 64000)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by adding the BUFSIZ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your I/O buffers should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.  Our testing shows no more than a 40 byte buil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uffers during normal play with 4 player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help to decrease the size if you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r player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:   &lt;dial command prefix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ring that will be used to dial your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lt-D.  This should normally be set to ATD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so you can set it to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:   &lt;modem ini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sent this string to your mod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if you are not already connected), an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I.  Note that unlike most terminal programs,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end an init string if you are alread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easily enter and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your init string sent to ever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hen you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: &lt;modem hangup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automatically drop DTR briefly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your modem up when Alt-H is pressed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r modem to hang up (usually because your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&amp;D0), you may need to specify a hangup str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:   &lt;game interrupt 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will attempt to locate an empt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on it's own to use for communicating with D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into a conflict, you may ne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NTR: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SIRDOOM to use the general purpo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hex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&lt;default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s only useful if you are not using SDCONFI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number that SIRDOOM will dial when you press Alt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set each time by SD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  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to use to call the BBS.  Set this to 1-4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using the PORTADDR and IRQ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DDR:  &lt;hex por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option by specifying the hex address of the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use with this option.  If you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ability, then you most likely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specify the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:    &lt;interrup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hould not normally be used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rect the communications interrupt for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.  Currently only irq 2 through 7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use the PORTADD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address of the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DDR: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: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configure SIRDOOM to use the standar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but instead of IRQ 3, it would use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:  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default value fo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 In most instances, flow control defaults t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does not support hardware (RTS/CTS)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it configured to do so, or your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omplete, then you may need to disabl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doing so will most likely ca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and data buffering to fail.  Only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nable to get flow control working, an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that you call the BBS at the same spe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connects to remove the need for flow control. (e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nect at 14400, set your modem to 1440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S: 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automatic s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fifos.  The only valid uses for this option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 off fifos if your UART has defective fifos o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 if your modem does not have true 16550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emulation of a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had reports that attempting to use fifos with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s does not work.  Your result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play with this option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blems, but you are best to leave it ou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performs thorough tests to detect the pres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operation of fi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:  &lt;FIFO or NOFI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automatic s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type and stops the UART testing.  If you use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it will force the UART type to 16550A, and NO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orce it to 16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ossible use for this option would b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16550 UARTs, and don't plan to upgrade,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ning text to appear each time you enter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use would be to force SIRDOOM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s even if they fail some of the tests.  Each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or COMTEST return is an indication that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andard or malfunctioning with your UART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r may not be detrimental to the smooth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, but chances are,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he game, any selections you make for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sode, warping, deathmatch, etc.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player.  If you wish to pass player specif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OM, you can specify them on this line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rguments available, consult your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M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player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le &lt;wa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n external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urbo &lt;1-25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1.666 and DOOM II, this argument will incre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's normal walking speed.  255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with 16550 UARTs if your game freez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minutes of play.  The person causing the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looking at the modem lights to see who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a non-16550 UART will not mainta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 If interrupts are disabled for too long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is not serviced in time, that interru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.  Since it is critical to receive every interru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keep data transmitting, this can caus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ze randomly a few minutes into the game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avated by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vercome when no 16550 is present by trans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byte after each packet (aka jump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interrupt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16550 UARTs also suffer from this probl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550 UARTs, but the game freezes a few minu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adding JUMP to your configuration file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o treat the UART as a non-16550, and jump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after each packet.  Since the FIFO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operational, these UARTs will perform some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-16550 and a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unications code in SIRDOOM goes to great leng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this problem, and an occurance o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for a long time, but this option has been left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nt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: &lt;doom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et SIRDOOM up in a path other th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is located.  For instance, if you are running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DOOM, you will need to use this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here DOOM is located.  This option is fill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CONFIG when you select from your list of DOOM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: ON|OFF|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tell SIRDOOM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you if a user enters your game channel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, and if so, how often to allow notif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system you are playing on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nding these notifications and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Game Connection to allow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while a gam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turb your game when someon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each time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when someone enters the chann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gnore users entering if they enter less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 apart.  This is the default setting for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 to be notified, but to stop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ing you out of a game by constantly re-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: &lt;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is option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extending or reducing its d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4, and valid values are from 0 to 100.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ill not generate a notification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1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2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3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ese options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changing the frequenci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frequencies, with delays betwee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 are 300, 500, 300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otification capabilities used 700, 1000, 7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unded too much like the game sound effe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happy with the notification tone, feel fre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options.  Valid values are from 0 to 6553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be able to hear much higher than 11000 Hz,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0 Hz.  If you want a headache, try setting BEE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ting all frequencies to 11000 Hz.  Your dog sh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, then, when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(Master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starting the game (by typing Alt-S from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game host.  This player has additional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communications methods and game setting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se so that you can host a game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chosen host.  All values have defaults, so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kill &lt;skill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difficulty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pisode &lt;epis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episode (for registered owners)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coopera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t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version of deathmatch for V1.666 and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eapons disappear when taken, and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 back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arp &lt;episode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at a location other than episode 1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version other than V1.666 and DOOM I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ed to preceed this argument with -dev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OOM II, there are 30 levels instead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sodes of 9 levels each.  In this cas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warp &lt;level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levels 31 an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consult the DOOM or Heretic FAQ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and expla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low systems or networks,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 out play.  The price for using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twice the data volume.  It will cause DOO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information in each packet, so that rese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quite as often.  (See the discussion on baud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olum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DUP: &lt;tick duplication 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only available with DOOM V1.6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.  Using it with lower versions of DOO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to kick one or more of the players out and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you to decrease the over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at the expense of control accuracy. 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data volume when the EXTRA option is needed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allow 2400 bps users to play.  See the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ore use for this option is to decrease packe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allow smoother play with a poor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16550 UART.  It won't correct the problems, b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less demanding of your hardware, and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ackets that need to be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players on X.25 networks or lin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(such as some telnet connections). 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elays on networks that wait for a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nding a packet.  Since delay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imental to DOOM play, the tradeoff of higher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SIR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nfigured SIRDOOM, it is as simple to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ix or ProComm.  Type SIRDOOM to enter terminal mod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to dial a Major BBS system, and join a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channel.  You must use DOOM Mode for DOOM or DOOM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TIC mode for Heretic when using SIRDOOM.  Once ever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channel moderator begins game mode by typing STAR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game by typing Alt-S.  Players that respond will b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st will be informed when all players have been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then presses ENTER to launch DOOM or HERETIC, or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on your first attempt, you either have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system, or you are one of the lucky ones.  DOOM and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very demanding for multi-player gaming.  See '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' below for details on setting up your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ccessful, see the 'Down to the Nitty Gritty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game, all users will return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trl-Z's should not be necessary, as SIRDOOM enters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to it.  Have a great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and Heretic require pretty high horsepower from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When playing multi-players, the slowest player will dic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of the game for all players.  A 386 or better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486 with a local bus video card is best.  Heretic h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ata volume, and will be a little more difficult to ge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OM, so you should probably get DOOM working properl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ust be at least 9600 for normal play.  The connect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layers is not important, so long as each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(for 4-player games using V1.2, you will need to use 14.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data compression enabled).  This is with SIRDOOM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unications programs for DOOM/Heretic require pretty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connect rates with hardware data compression for a 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 of SIRDOOM showed a 20% decrease in game speed whe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as enabled.  Since the total data volume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EXTRA option by the host) is less than 9600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using V1.5B or higher, data compression is not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start with error correction enabled.  Aft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nning, you can see if the game is smoother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off.  This has been reported to be the case with som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.  Be forwarned, however, that doing so may cause your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 a consistency failure if line noise does occu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uch as this, the only solution is to get a hig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hardware (RTS/CTS) flow control via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if your modem is set to a speed higher tha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(e.g. If your modem is set to 38400, but you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, hardware flow control is essential.)  Se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p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16550 UARTs are highly suggested for DOOM/Heretic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play without them, but the game will be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16550 U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ART (Universal Asyncronous Transmitter/Receiver) is the ch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allows it to send information to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, it is built into the modem itself; for extern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your motherboard, or an add-on com boar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I have never seen a computer with a 16550 UART built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to buy an add-on card to get 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fairly inexpensive ($25-$40 for 2 16550 com ports,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and normal UARTs is tha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for data to be sent or received, they have 16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allows communications programs to send 16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ead of one, and receive up to 16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runs in protected mode; communications are done from 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llows a program to use extended mem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ow direct access to hardware.  In order to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DOOM must switch to real mode, and then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(task switching) takes a fair amoun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unctional 16550 UARTs allows a program to cut the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y a factor of 2 to 16 and improves communication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which improves game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many TSRs and drivers are either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engine, or make the game run much slower. 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specially with write caching, will almost alway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DOOM V1.2 often crashed when we had a cache runn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B seems to run fine, but much slower.  The DOOM eng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arge amount of extended memory in order to ope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if that memory is not available.  Caches consume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likely to cause the gam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ore players in a game, the more memory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layers that can each play a 2-way game successfu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a 3-way game, the problem is almost certainly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one of the systems, although, flow control can also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ere due to the increased data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 memory is not the only concern here.  The DOO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good bit of conventional memory for network or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You would be wise to unload as many TSRs and driv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DOOM may refuse to load if there is not enough memory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ad fine, but hang or play slowly if it conflicts with a TS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enough memory for operation after loading. 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we suggest a clean boot with nothing loaded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very few reported problems that were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&amp;A.  If you have a problem running DOOM or Her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, knowing how your setup reacts in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before seeking assistance will greatly increase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being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players respond to the host when Alt-S is pressed.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host sta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 certain that the channel moderator selected DOOM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 mode if you are playing Heretic) and typed STAR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ow volume point in the communications, so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apabilities are not usually an issue. 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yers are not receiving the commun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 Either the game mode is wrong, the channel is not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host's system is not sending, or the data is being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before it gets from the host to the BB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layer needs to go through the 'nitty gritty'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problem with his/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ost is able to talk with the other players in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s/her system is indeed capable of transmitting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so at high speed, or during game mode.  An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his problem is that the host does not hav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 UART, but forced fifos 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f the players besides the host entered the game when Alt-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but one or more remained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layers that are not entering the game are hav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is problem may be due to a hardware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 couple of channels on the BBS, bu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due to a problem on the affected systems. 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m, but their system is either not receiving it,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orrupted before SIRDOOM gets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players were not having problems in the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ir systems are apparently able to send and receiv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s fast as a person types.  Higher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ailing.  The affected players should go through the 'n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tty' section to determine thei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n-host players get to "Listening for network startup..."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, and host player gets to "Sending startup info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.  No one gets beyond this to a black screen 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, be patient.  Until the slowest system has initializ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daemon, no one can begin the game.  If you can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in the game was at these prompts (i.e.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), then the host player has a high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r a softwar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was able to communicate with everyone enough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teleconference, assign player numbers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data from DOOM/Heretic.  Also, the ga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memory to load and at least d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.  If the host is able to ESC back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have to hit ESC several times), then his/he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handle high speed communications. 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use hardware flow control, and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erial cable if the modem is external (some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ifice the flow control lines in order to get by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Players get to black screen, but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gain, be patient.  A slow machine or noisy connection may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o initialize, or communicate with the other play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ails, one or more of the players involved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, does not have enough memory for the game to run,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mpatibility problem.  Refer to th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is playable, but very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many possibilities here.  Our primary testing wa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that was running nothing but Game Connection, and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486 computers with quality modems and UARTs.  Since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had reports of success with 20-30 simultaneous DOOM/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n a BBS that was anything but a dedicated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, make sure you have 16550 UARTs.  You may wish to run CO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erial ports to test their functionality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ing rate and loading are also an issue here.  If you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s too high, you have too many modems for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, or for some other reason your system is overloa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ble to efficiently transport the data, and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play poo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you can probably assume that the BBS is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helping the sysop with initial setup.  If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has a slow computer, a bad connection, or a non-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, they will slow the game for everyone.  Have everyone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creen size to a minimum (by pressing '-' on the key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if the game smoothness improves.  If so, a slow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 can cause choppiness and should be disabl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(See the Data Rates section for details)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get a smooth game with error correction on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urning it off.  Your modem is much better at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game is, but with some modems, error corre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hoppy.  If there is a noticable improvement, lea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off.  If there is not, you will should leave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come even small amounts of line noise, and to keep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borting due to consistency failu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ll a lot by watching the TxD and RxD lights o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 For proper play, both lights should flicker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.  If your TxD light is going dark occasional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right, your modem is sending in bursts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be choppy.  This can be caused by data compressio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, error correction (with some modems) or a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/com board.  If your RxD light is doing this, then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 or the BBS is causing the choppiness.  See the '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ty Gritty' section for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freeze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've known DOOM to occasionally freeze mid-game for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.  If this happens consistently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then you may wish to look at the JUMP option for SIRDO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write it off as a quirk of the gam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ny player hangs up or loses carrier withou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roperly, everyone else in the game will hang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to this is to find the guy that dropped out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nantly disable his call waiting, or give him an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ment.  I am experimenting with some changes that may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that the player exited properly, but for now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o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uccessfully play a smooth game of DOOM/Heretic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some controlled tests to find the sour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Unfortunately, due to the high demands of these g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may be anywhere from "disable your cache" to "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keep in mind is that DOOM, DOOM II, and Heret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layable modem-to-modem.  Game Connection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multiple simultaneous 4-player games, and can easily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play for two players and will even exceed the smooth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of LAN play when three or four play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not successfully played DOOM/Heretic 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r who are not happy with the response, you should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ing with a single opponent that has been successfu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st player will dictate the game response, it is not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first attempt with more than two players, or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 system.  Playing with someone who has be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ir hardware, software, and configur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, and will allow you to determine the sourc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til you know what the problem is, you should always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 this by holding F5 after a reboot for DOS V6+.)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TSRs or device drivers that are not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computer.  This should remove driver confli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problems (if you have enough memory installe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irst step is to test your system for overall DOOM/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y running the game solo.  This will confirm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deo, and general hardware compatibility with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gine.  If you cannot get the game to play in solo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ontact Id Software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ry playing a modem-to-modem or serial gam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You can do this either through Game Conne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ode, or by calling a friend directly. 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requires more memory (both conventional and extended),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ability to quickly switch from protected mode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back, and is much more demanding in the way of system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If you cannot get this to work, you will again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all the system you will be playing on with your norm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.g. Telix, ProComm, etc.), using the same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n SIRDOOM (if you have error correction dis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re-enable it for this test), and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file upload and download.  If either of these fail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hardware or a configuration problem (or the BBS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this problem may be as simple as adding a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 to turn on error correction or hardwar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require a new modem cable or serial port board,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 with your hardware itself.  Until you can do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you have no need to go further, because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OOM 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SIRDOOM and call the BBS you will be playin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to game mode (where all players are advi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 to exit) then your problem is most like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IRDOOM.CFG (baud rate, com port, etc.).  This part of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terminal program that should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game mode successfully, but do not ge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have been accounted for and the host is asked to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again, it is most likely due to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only time we have ever seen this is when fifos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a SIRDOOM.CFG when they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will show up after DOOM/Heretic is launch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ill see is a header from the game announcing th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followed by several lines of text informing you of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(Heretic uses a couple of boxes here).  Bef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use VGA, extended memory, or communications,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umerous steps, including initializing the refreash da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 mouse, checking for a GUS, etc.  If you do no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ending network startup..." for the host player or "Liste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tartup..." for others, then you most likely hav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game, and should not have made it to this poi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uggest is to see if you failed to remove all unneeded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ngs at "Sending network startup..." for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ing for network startup..." for the non-host player, ESC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on-host player host the game.  If it hangs at the sa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ither player is capable of switching to protected mod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 This should not happen if all steps have been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vent that you were unable to locate someon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layed, you may wish to ask around to find some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rarely succeed at leading th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it will get to a black screen for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If only one players screen goes black, th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to this point, but one of the players is hang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tempts to go to protected mode or use VGA graphics. 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does not make it to the black screen. 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insufficient memory for the game to load, but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by a conflict with a driver or TSR, or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either player has an external modem, they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 and TxD lights to see if they are both flickering away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, then the system is most likely hung, and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.  Try to free up some more memory or remove a few more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lights are flickering, then the system is apparently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high speed communications to any degree.  The be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ere is to go over your init string thoroughly, or t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serial port cards and serial cables.  You must have sk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gets to a black screen both ways, then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a communications problem on one of the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uccessfully loaded on both machines, but the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assed between them once it kicks into high gear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known to work, then the other player must look in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Again, there is no sense in continuing if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ed, so you shouldn't have made it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into the tough part.  Most peopl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nter the game; not being able to do so i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all steps were not followed.  Your problem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either choppiness or freezes while playing the gam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ackle the more serious problem of freeze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stance we have experienced where the game consistently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game has been due to inadequate communications hardwar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several times to make sure it is consistent (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y be the BBS you are playing on or just one of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.) If you do not have a 16550 UART, get one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It would be a shame to continue search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so easy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ome modems, or modem configurations,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, also.  If you can, borrow a different brand of mod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see if that solves your problems.  Some mod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in quality and cannot be depended upon.  We have h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or almost every brand of modem priced under $200.  On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ver seems to present a problem is Zy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ry the JUMP command in SIRDOOM.CFG.  That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ezes, but it will almost guarantee that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y.  If this works, then something on your system is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disabled too long, which is usually due to the syst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, or your UART is not maintaining interrupts long enoug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try a different com board if you have an 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hoppiness is the most common problem, and has the wides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f any problem encountered.  The easiest problem to over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peed.  If both players reduce their window size to a minimu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-'), this can be removed from consideration, or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lprit.  If the game plays well at this point, you hav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lie in the rate at which your system update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You will need to play with a smaller screen or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/or video card (local bus video adapters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are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with a version of DOOM less than V1.666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work too hard on reducing choppiness until you get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V1.2 sends almost twice as much data as the oth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a slow game.  You should be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upgrade this to V1.666 fairly easily.  V1.6B is un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plays choppy in solo mode.  We have not see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V1.666, DOOM II, 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disabling your error correction and calling back.  Hang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on the system to see if you are experiencing an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blem is a noisy line, you will not be able to play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til the noise clears up or you call a system whe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ne noise.  If you do not see line noise, go ahead and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n some cases, error correction itself can cause the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.  If that does the trick, then you will either have to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oppiness, leave error correction disabled, or ge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odem.  Again, I want to warn you that leaving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may cause the game to abort if line noise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response of the BBS you are playing 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our support system (307-237-2112). 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have the latest version of Game Connection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ed down by other users or inefficient modules.  This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distance phone call, but will remove all BB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rom the possible problems.  If this solves you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speak to your sysop about possib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ry turning off error correction again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our system is suffering from line noise.  If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download the list of systems running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GAMES library and try a couple of others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, then we are back to hunting.  Assuming all ste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ly followed, we have isolated the problem to a sing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;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imagine that about 20% of the people that we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having problems at this point.  Solutions are wear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.  We are now certain that your opponent is able to play D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successfully.  We have eliminated the BBS, UARTs,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speed Ymodem-g uploads will fail if you do not have prop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, video speed and general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is a key point now.  Watch your Tx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hile you play.  If it is occasionally going dar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as opposed to flickering at a constant intensit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using data compression, or it may be doing a poo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, or you may be suffering from line noise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have data compression disabled,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error correction, and try calling at different time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ine noise.  Without constant, steady communica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be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ly the nitty gritty point, as you appear to have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board that is not up to par.  Be absolutely certai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all steps, and that you have nothing loaded by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CEC.BAT other than possibly a mouse driver.  It would be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 into hardware because you skipped a step.  You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do not have an interrupt conflict on your mod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such a conflict may go unnoticed until put to a v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You may want to try switching your modem to a differen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left with trying different hardware. 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roposition unless you have a frien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emporarily.  Trying your modem on a compu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 playing a smooth game of DOOM or Heretic may elimi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your modem as the source of the problem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a modem (and serial cable if external) on your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to work.  If your modem is found to be the problem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.  DOOM's comminications engine is so demanding tha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fully functional can be detrimental.  The only mode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00% faith in is ZyXEL.  I'm sorry to keep harping on this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are expensive, but this is the only company I know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sold out by opting for the low cost chip sets that ar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due to low QA.  With the others, you may buy one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ly, and the next doesn't.  In short, you really do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 in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or malfunctioning com boards can also be a consid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inexpensive to get a new com board with 16550s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this first if you do not have the ability to easil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it this far and are still having probl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Empire Deluxe.  You've removed all TSR'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gotten the latest version of the game, call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game, and changed your com board, serial cables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beginning and try one more time, as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try a diffe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ake one comment here: no one that we know of has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In most cases, freezes are due to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or insufficient memory, and choppiness is due to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video card, non-16550 UARTs, improperly configur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ccasionally a low quality modem.  If you have followed each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and have not resolved your problem, you may wish to pe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supported by Game Connection.  DOOM is bu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games and is by far the most dem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summarize the data rates presented by D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in this section based on the number of players. 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game, you should select the configuration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olume supported by your connection (without data com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ed values are for maximum throughput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.  The EXTRA option smooths the game play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re possible, and when it doesn't require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is option causes a large increase in data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discontinue its use if your three or four 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orse than two player games with the sam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does not support TICDUP, so the only variables a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can play without data compression at 9600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out compression at 14.4K.  Three players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14.4K without compression if the EXTRA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players, data compression must be used, and EXTR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B does not support TIC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players can play at 9600 with or without the EXTRA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need for data compression.  For four players, the EXTR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for 9600 but should work for 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M V1.6B, DOOM V1.666, DOOM II, and 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6B and above, the EXTRA option can be used for all 9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wo way games, and should be safe for three way games. 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it may work, but is pushing the available bandwidth, so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DUP can be set from 1 (default) to 5.  The high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ffect a communications problem will have on your ga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lose movement and aiming accuracy.  Feel fre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see if you can get a better game.  Whil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problems, it can make the effects of existing problem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e, and can be used to reduce the data volume so that EXT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400 bps play, you will always need to use the TICDUP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, set this option to 2 or higher.  Set it to at least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players, and 5 will just work for four players.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ll always be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question, please direct them to your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in the MajorNet Game Connection Users forum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it.  We will be happy to field all questions from you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y common problem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, DOOM II, Heretic, Telix, ProComm, Toyota, and The Major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and Game Connection are trademarks of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