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14, 1992         SCROLLit 1.4                      Ref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 is registered by purchasing a registration 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your shareware copy of SCROLLit into a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shareware screen. Each registration key for SCROLL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$17 for U.S. and other international orders and CAD$2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 addresses. Please purchase one registration ke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at your site. Your registration key will work for thi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SCROLLit. You do not need a new disket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it, but as we have received such requests, that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 Registration keys at CAD$20/US$17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5.25"/3.5" diskette copies of SCROLLit at CAD$6/US$5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tario orders please add 8% Provincial Sales Tax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tal CAD$_______/US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: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Date: 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obtained SCROLLit from: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check or money order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mfield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omfield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97 Somerset Street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t Office Box 57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ttawa, Ontario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1R 1A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