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CAN Version 9.25V11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5V114 BETA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9 new viruses and 19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9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85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5V114 BETA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90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47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5V114 BETA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331    4-08-94     M1: 6C66  M2: 1A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ALBER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ALBER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BETA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