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SantaC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HAT door... but Users can only chat with Santa Cla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replies are found in the data files included here,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found in the User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has fooled many people into believing they were ch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real person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only work under PCBoard 14.x/15.x as a Door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com ports, DesqView, fossil drivers and 115K mode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supports being run locally, to place in your BAT fil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iends AUTOEXEC.BAT), or to run from the command line whil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tting bes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SANTA-L JOHN  to run in local mode and let Santa know JOH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visit.  This invokes the SANTA-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ompiled under MS BASIC PDS 7.0, and requires no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it take to set up?  Easy...   Set up a subdirector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se files into it, edit the SANTA.CFG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with file location to show the locations of the PCBOARD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, SANTA.LOG files, and the Sysop name and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COM port other than 1 or 2, the 3rd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must contain the information entered the same as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n PCBSETUP under modem configuration, as: IRQ#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e: IRQ3 2F8 means use IRQ 3 with base address 2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remove all the comments in the CF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SANTA file to your PCBoard directory, and edit i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locations to get to SANTA and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PCBSETUP to include SANTA in your DOOR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suggest placing SANTA as a COMMAND in the menu,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or...  It should let Users know tha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r detect monitoring is in effect, and a 3 minut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timeout.  No check is made of the User's avail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, as this door seldom runs over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de requires its own SANTA#.LOG and SANTA#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ually are named to reflect the Node it represent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 using filenames as, SANTA-1.CFG, SANTA-1.LOG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iliarly numbered for higher numbered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haring is supported only for the data files, a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should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/L switch followed by the username will allow Santa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rom the command line or BAT file without PCBoard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ta santa.cfg /L: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not make major alterations to the data fi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 of the statements has a major impact 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expected problem is "garbage" on the screen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nsi.sys, which is normally in place on DOS mach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ee arrows, ] and numbers - it isn't loaded!  This requir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the CONFIG.SYS saying: DEVICE=C:\DOS\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ot found errors will result only from errors i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TA.CFG file, o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via Throbnet, Intelec, or Rosenet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 BUT IS COPYRIGHT 1994 by DALAYE GABR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o use and distribute is free to individual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 so long as the program is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use and share this program, without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 you want!  But, let me know if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laye Gabriel             70017,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20 Liberty St             sysop@poly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nton, NJ 08611          rn.1765@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math One of Trento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609) 392-5953   (Public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it, (609) EWA-LY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BS in the World with Online Ag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of Second Account, Ballistics, and HeatherChat, Santa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orgot...  What to expec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a version for the girls will be released, and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being either male or female... And of cour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inually is getting "smarter"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