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BATRAK (tm) is a full-featured record-keeping and maintenance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Fire Department, Fire Brigade, and HazMat team Self-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thing Apparatus systems and PASS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ventory and reporting capability for your back packs. 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repair and certification dates and costs for better budg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erts of packs coming due for repetitive maintenance, such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ual flow test or some other type of cer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nventory and reporting capability for your SCBA masks. A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artments have more masks than packs, and some assign masks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efighter, this module allows you to keep track of them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might be. Alerts of masks coming due for repetitive mainten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s annual certification or overha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Inventory and reporting capability for your air bottles. Tra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hydrostatic test date to alert you of bottles coming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hydro test. Alerts you of bottles which have not been fi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two and a half months. Tracks composite bottles to assu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used past their fifteen year ultimate life sp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Inventory and reporting capability for your PASS units. Tra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of the last battery change and last functional check. Aler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units coming due for a battery change or overdue for a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A separate module called the "fill log" tracks all bottl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ed for anyone. Entries about the filling of your bott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red automatically into your air bottle inventory file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records up 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A multitude of reports and other features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Total bottles filled between two dates, limited to only on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ganization/owner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Summary report of how many bottles filled for whom, up to nine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owner/organization names. Superb for annual repor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ity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The ability to track your equipment via a department-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I.D. Number" as an alternative to  using the manufactur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i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Searches by partial serial number or partial I.D.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Single page printouts of each item, with all pertinent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tenance history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. Budget information generation for bottles coming due for hydro som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future, specified between two dates, using either the actual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last hydro test or a manually entered estimated price (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tle) to give an estimated total cost. The report wi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to nineteen different combinations of pressure/dura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number of each type, in case you get charged different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ach bottle size. It will also give you a list of each bo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serial and 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. Budget information generation for back packs and masks coming d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type of repetitive maintenance, such as an annual flow te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certification. You specify two dates, using either the actual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last certification cost or a manually entered estimated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er item) to give an estimated total cost. The report will lis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em that will be due, as well as the estimated tot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. Summary report on all of the bottles in your inventory, li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ure/duration, with the total number of each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 "Instant Upgrade" capability for registered users. All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will receive instructions on performing future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selves. This means you will be able to receive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from any source and immediately begin using it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noying "commercials" and registration encouragement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. Programmable "F" keys and pick lists to aid in enter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. Easy backup of data files without having to go through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 written so I no longer had to chase through each truck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needing whatever. It showed the Chief exactly how many bottle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filling for other departments who lacked their own  compressor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ed convince the Administration we needed a second, faster com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larger bank. It made our annual budget forecast far more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 Pes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 END 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