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have  no interest in making a buck for something that I did  mor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 my Turbo Pascal programming (it's been years since I have don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 programs),  than anything else.   So while I keep the source cod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to  this  software,  the executable file is released  to 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 In  no event shall I be held responsible for any loses  o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f this utility.  It works at various test sit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ubts then you should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 utility   was   done at the request of a few  RA   sysops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ed  that there was not a decent archive converter for RA 2.00's  S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up  line.   So I undertook the task of creating  this  littl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RA can unarc and scan uploads on it's own and tell you if the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od,  by checking the returned errorlevels,  it can not conver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fferent archive type,  hence this utility comes in.  Now,  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 I have invested some 30 programming and testing  hours  in  the  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it  solid,  idiot  proof,   and versatile,  while trying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requests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sure  that the RA environmental variable is  set.   It  mu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RA directory, ie.:   SET RA=D:\RA.   Scanvert will not ru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RACONFIG,  under OPTION|FILES|UPLOAD SCAN enter the follow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e sca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scanvert.exe @ [C] [B1] [N*N] [Fc:\utils\BBSAD.TXT]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actu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a\scanvert.exe @ C B3 N*N Fc:\banner.tx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path  must be edited to reflect the actual location of  your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VERT.EXE, and it can reside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@'is the first parameter and is translated by RA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and  filename  of the file to process.  That parameter MUST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ne!.  It  is the only required parameter and scanvert will  not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parameter can be in any order and you only need to supp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tur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C'  parameter  determines wether SCANVERT will convert the file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 to  the  format specified in the FILES.RA set  up for  the 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where the file resides.  If omitted it will default to not 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.  Scanvert  will get all compression  and  decompression info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OPTION|FILES|ARCHIVERS  section in RACONFIG.   Below is  my  setup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 you use the same  ones,  as they have been tested  her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you  find  a better set  up for any archiver,   please let  me 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vert  is limited by RA's  maximum  of 10 archivers.   You must still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decompression  portion of all archivers in the RACONFIG,   wea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m or not,  otherwise,  Scanvert will not find the info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nd tes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     Unpack Command                   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    ARJ.EXE x -y @                   ARJ.EXE a -r -jm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PKUNZIP.EXE -d -o @              PKZIP.EXE -rp -a -ex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     LHA.EXE e /x1m1 @                LHA.EXE a /r2x1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    PAK.EXE e @                      PAK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N     PAK.EXE e @                      PAK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    ZOO.EXE e @                      ZOO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   PKUNPAK.EXE @                    PKPAK.EX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     HYPER.EXE -x @                   HYPER.EXE -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C     DWC.EXE e @                      DWC.EXE az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     SQZ.EXE X @                      SQZ.EXE A /SP1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found,   the GIFTEST.EXE program will automatically be used to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  files.   It is included in this archive as  a  courtesy.  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.exe  from McAfee associates will be used for virus  test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under  a network,  remove scan.exe from the path and place in  th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n.exe and SCANVERT will detect and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B'  is followed by a message board to post messages  to you 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know  of any activity.   Must have a valid message  base number or 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.  If  omitted  it  will default to no message  posting.  If  enabl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VERT  will  write a message to the  SYSOP informing  him/her of an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,   wether it  passed testing  and the original and  final files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 case,   wether message base logging is enabled or disabled,  a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 by scanvert in  the  main  RA directory so the sysop has a more dur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of keeping tack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' parameter indicates the node number, you *MUST* pass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multinode system!. If omitted (1 node) it will create a sing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node system, it is MANDATORY that this parameter be pass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ventually be out of luck and start two copies on different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 get scrambled  because SCANVERT will default to a sing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canvert now  creates one directory for each line to prev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directory names are: \SCANVERT.NN, where NN i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F' parameter is optional,   and if present must point to the BBS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  lot  of  sysops  like to put in archives or could  be  a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file has been virus scann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*M is EXTREMELY IMPORTANT!,   as SCAN.EXE and some  archivers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 of memory and problems including lost files could show up if you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RA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description importing  is enabled in raconfig's fileba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(MANAGER|FILEAREAS|[AREANAME]|LONGDESC) . If  Long 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SCANVERT will detect this and import any such descriptio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o the  RA filebase.  Supported are FILE_ID.DIZ and DESC.SD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 Scanvert  will  ignore  this  files. Since these files are  in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format and authors sometimes encase the text in  a high ASCII box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ied  to make this  routine as smart as possible.  It will remo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do not fall in the 32-126 ASCII range. Also, duplica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. The goal is to make a description free of tabs,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 and  high  ASCII  characters  and  let  RA properly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at runtime.  Any of those characters  removed  by scanve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way RA formats the description causing really ug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 must   also   set  RA to take proper action if   a   file  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VERT   will  not move or delete any files that fail.   RA must 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at.  If you set RA to move the files and neglect to make that area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n there,  RA will try to move them  and  delete 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of version 2.2� the extended logging is enabled.  So I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tter  the command line anymore than what it already is,  I have mad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 thru the SCANVERT environmental variable.  If the variab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exist,  or  if it is set to NORMAL,  normal logging is used.  If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, all kinds of meaningless (to you,  not to me)  stuff i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. If you have problems, this is the mode to use and then whenever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netmail about a problem,  you can enclose the log and it should mak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easier for me to connect with it. The last option is NONE, in which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jor errors will be logged to the SCANVE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ariable enter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ANVERT=DEBUG (or whatever level of logging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thanks to Ernie Jillson (1:135/58)  and Ariel Vera  (1:135/316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estions and encouragement and the all importan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 Sozonoff for his help and code to handle the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ower Software for their excellent swapp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Soft, Inc and John C. Parlin for their excellent JPDO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sugg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Schen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35/58.34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066,24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