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NR Version 1.0 - John P. Corea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SCANR is to keep track of what's in all those channel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 It is primarily intended for scanner enthusiasts with 100-400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. If you have less than 100 channels you probably don't want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use this progra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gest problems with a scanner with so many chann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duplication of entry. That is, having the sam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more than one channel. SCANR will prevent tha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searches for duplication whenever you enter a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allow you to enter the same frequency twice. Instea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where you already have that frequency enter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hannel and Bank numbering (makes entry quicker &amp; eas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able pulldown menu for selecting type of service (police,fire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Station, Service, Frequency or Channel (n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Frequency (because you want to know who you're hea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ntire log to an ASCII file (for printing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agged items to an ASCII file (to TAG an item press SPACE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nu functions appear at bottom of screen (no memoriz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items to the file named "SERVICE.DAT". This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and contains a list of service types (police,fire,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, however, attempt to edit the file "SCANNER.DAT"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andom access file , not an ASCII fi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fill out the file REG.FRM and includ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 for $10.00 and mail i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P. C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Primros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ck, NJ 08724-1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