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ZLOG Scan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Domai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utility for use with the HSLINK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t scans a DSZLOG-style transfer log and return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either the number of successful incoming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ccessful outgoing files, the number of aborte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the number of aborted outgoing files.  This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BATCH files to perform different action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bidirectio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log LOGFIL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ERRORLEVEL to the number of completed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log LOGFIL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ERRORLEVEL to the number of completed Outg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log LOGFIL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ERRORLEVEL to the number of aborted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log LOGFIL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ERRORLEVEL to the number of aborted outg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 (EXAMPLE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 SAMPLE HSLINK COMMAND LINE TO SEND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 C:\UPLOADS AND TO PLACE ANY RECEIV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 C:\DOWNLOADS.  EDIT THIS COMMAND LINE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 REQUIRED COM PORT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SZLOG=HSLIN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HSLINK.LOG DEL HSLIN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2 C:\UPLOADS\*.* -UC:\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 REPORT IF ANY OUTGOING FILES (UPLOADS) WER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OG HSLINK.LOG -O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55 GOTO 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UPLOA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 FILES WE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CHEC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INCE THERE IS NO DSZLOG FILE, NO FILES WE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PLOA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T LEAST 1 FILE WAS TRANSMIT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 REPORT IF ANY INCOMING FILES (DOWNLOADS) WER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HE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OG HSLINK.LOG -I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DOWNLOA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 FILES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CH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WNLOA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T LEAST 1 FILE WAS RECEI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 REPORT IF ANY OUTGOING FILES (UPLOADS) WER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H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OG HSLINK.LOG -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UPLOA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 OUTGOING FILES WER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CHEC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WNLOA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T LEAST 1 OUTGOING FILE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 REPORT IF ANY INCOMING FILES (DOWNLOADS) WER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HEC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OG HSLINK.LOG -R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DOWNLOA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 INCOMING FILES WER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WNLOA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T LEAST 1 INCOMING FILE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REE PROGRAM AT YOUR OWN RISK.  IN NO EVENT WILL 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ANY DAMAGES, INCLUDING ANY LOST PROFITS,  LOST 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  OR CONSEQUENTIAL  DAMAGES ARISING OUT  OF YOUR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 TO USE THE  PROGRAM, OR 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