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Craig E. Dunstan.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xt is taken from the documentation of TranScan -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ium File Scanner &amp; Converter!"  Download TSCN407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ranScan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(913) 266-0781 or 913-266-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913) 266-2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V3+ &amp; WILDCAT-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provides direct support for Wildcat v3+ and Wildcat-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updating the file database, writing messages t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COMM information from MAKEWILD.DAT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and writing to the Wildcat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SCANFILE.BAT file in the Wildcat home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ILD.DAT lives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receives the filename from Wildcat through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.  It reads the node, port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y reading a combination of the follow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MAKEWILD.DAT, CONFDESC.DAT, ALLFILES.DAT, ALLFILES.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and USERINFO.DAT.  If a virus is detected it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ILE.BAD file in the NODEx directory.  Wildcat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of this file upon return and rejec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ILE DATAB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ranScan BBS Set-Up you have the option of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File Database Date.  If this is selected Tran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le date in Wildcat to match the dat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is is the date after TranScan has "Time Stampe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ing your default time stam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that you select "N" for this option.  Select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filedate in Wildcat from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o the actual date of the file.  This means that the [N]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arch in Wildcat will no longer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hy is this feature available.  This works grea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 large scale conversion of your entire file datab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you could FRESHEN your Wildcat filedat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file dates for all your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has the ability to send messages directl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*.IMP files.  You should extract the *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WILDCAT.ZIP file and place th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your MSG000.DAT file (usually c:\wc30\msg)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se files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at these files have "@" codes.  Wildc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des to display user and system specific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splays the message.  I am often asked why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's statistics instead of the User's.  The reaso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it displays the statistics of the perso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When the user displays the file it display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@FIRST@) and their 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is designed to only send one Thank You message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uploads.  It will send a message if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nd display the filename that caused the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AUTONODE feature of Wildc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SCANFILE.RUN file in each node directory (NODE1, NOD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wc30\wcwork\node1 rem or node2 or node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"Y" to either "Compress OffLine?" or "Do GIF/J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?" you will need to add the following to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CALL.BAT or daily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complete Off-Line processing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other directories on your BBS.  Some SysOps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command line to a SYSOP1.BAT file so that they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before moving them.  If this is done remotely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output through the COMM port dur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&amp; WC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asons stated above in Off-Line processing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batch file to invoke WCPRO.  In this w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to complete Off-Line processing before movi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&amp;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phan file is a file that is in a valid Wildc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ath that is not yet in the Wildcat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can add Orphan files to your Wildcat database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".  Here at TranScan BBS I have my QMPRO configured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 in my wildcat UPLOADS directory.  I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RO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C:\FILES\UPLOADS\*.*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checks all the files in the UPLOADS director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files (TS.DID) that it has already process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a file that it has not already processed it will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viruses, recompress it, and then add the 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(if there was one) to your Wildcat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any need to use the LOCAL UPLOAD feature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you could have QMPRO.BAT run WCPRO.BA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so that you would not forget to move thes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YOUR ALLFILES.ZIP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can update the filedate in Wildcat of your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quite easily.  After creating or updating thi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event call TranScan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 C:\path\ALLFILES.ZIP /TK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TK,T tells TranScan to KEEP the TimeStamp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" tells TranScan to UPDATE the BBS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HANGES TO WCTE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you change the prompts in your WCTEXT.DAT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#578: Scanning/testing @SUB@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/testing with TranScan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#579: @0E@@SUB@ -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0E@@SUB@ - FAILED TranScan integrity/date/virus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#580: @0E@@SUB@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0E@@SUB@ - PASSED TranScan integrity/date/virus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SOLVING WITH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most common problem encountered with the Wildca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finding the MAKEWILD.DAT.  Your \WC30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re should only be one copy of MAKEWILD.DA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quite common to find extra MAKEWILD.DAT files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used by running MAKEWILD.EXE from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\WC30.  This can be avoided by creating a batch fi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ILD.EXE.  I have created the following MAKEWIL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t in my root directory on drive C: (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irectory in my path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w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nother common problem involves running TranScan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is active without defining a new NodeId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under DESQview when a user opens the BIG DO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TranScan or WcPro.  You can avoid problem like this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DESQview's "Change Program" for the "Big DOS"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..: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wcnodeid=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: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users with the SINGLE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Wildcat MUST NEVER run Wildcat and TranScan at the same ti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