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BNews: News Robot 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Scott M Bak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program is still in the early beta stages. It hasn't been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ly tested and it's very possible that you may experience trou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problems to me at smbaker@primene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variously refer to this program under the names "NewsBot" and "SBNe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e document. You can for the most part consider them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. Eventually, I plan on including extra utilities in this package, "SBNe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he name of the full package and "NewsBot" will be the name of the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 utility with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JPEG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finished Stuff/Plann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program is to automatically download and uudecod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newsgroups via a winsock connection. If you've found this program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know what this means, so I won't go into detail. Newsbo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piece together multi-par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new to binary newsgroups, then here are a few G-rated newsgroup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ish to 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cart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frac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wealth of adult-oriented newsgroups, but I'm not going to lis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included a sample file, SAMPLE_G.TXT, which includes a listing of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. There are no descriptions, but you can probably find ou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 name what subject matter the newsgroup deals wi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dows 3.1 or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sock connection capability (i.e. SLIP or PP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6-bit (Windows 3.1) Version: SBNEWSxx.ZIP (xx denotes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32-bit (Windows 95) Version: SBN32_xx.ZIP (xx denote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Unattended download - do other work (or go out to lunch) while down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uudecoding are all processed for you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matic HTTP address logging -- NewsBot will keep track of any HT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RL's that were found while downloading addresses. These will be sa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convenient HTM file, HTTPGRAB.HT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uilt in JPEG viewer. Allows you to see postage-stamp size imag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you are downloading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lete/View previously downloaded JPE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mprehensive logging capabilities - save the subject 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for files that you might want to follow up on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Checkers -- avoid downloading the same files multiple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EWSBOT.EXE: Executable; what you need to run to get the program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EWSBOT.HTM: Documentation in HTML format (read with your brows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EWSBOT.DOC: Documentation in plain-ASCII format (read with any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cii text edi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WCC.DLL (16-bit) or BWCC32.DLL (32-bit): Borlands Custom-Control 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brary; used to support Newsbot's grey dialog bo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ILE_ID.DIZ: Brief description file; useful for bbs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AMPLE_G.TXT: Plain-ASCII listing of binary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ER.HTM: Registration info in HTM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ER.DOC: Registration info in plain-ASCII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ADME.1ST: General information on documentation &amp;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and Using the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very quick notes on installing and using Newsbo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Unzip the distribution archive into the directory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Run NEWSBOT.EXE -- this can be done in various ways - from the Win-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prompt, the Windows Explorer (and/or file manager),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Program command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On your first session, you'll be prompted for a "News Host Name"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ame of your news host, and should be given to you by your 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nternet service provi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On your first session, you'll be prompted for a "download path"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ath where you want the files you download to be pla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Once NewsBot is loaded, you'll want to add some newsgroups. This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"Add" button. You'll need to know the names of the group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; you might want to consult SAMPLE_G.TXT for some sample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Press the "CONNECT" button to start everything. All else should be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 from here on. Feel free to tinker around with the menu it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i INI_FILE_NAME". Sets the name of the INI file to use.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 uses the file newsbot.ini in your windows directory.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here will cause newsbot to use the file under that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's home directory. For example "Newsbot -i news1.ini" w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name "news1.ini" in newsbot's 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". Will automatically begin downloading news articles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 has loaded. Note: For unregistered users, about screen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isplay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noabout". Omits display of the about dialog on startup of Newsb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Only supported in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News has a built in Jpeg viewer for viewing JPEG files offline. The JP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r can be operated in several wa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By double-clicking on a [RECEIVED] entry in Newsbot's lo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By single-clicking on one of the preview pictures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Newsbot's mai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By using the FILE:VIEW JPEG option from Newsbot's pulldow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loaded, the JPEG viewer window will display the JPG file sel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listing of filenames and directories on the left-hand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This listing is provided to let you easilly select other files to 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ing on a directory in the directory list will change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double clicking on a filename in the file list will displ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e CHDIR and VIEW buttons perform the same functions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&lt;" and "&gt;" buttons will view the immediately previous and next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selected directory. You may use these to rapidly view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were downloaded overnight for example. The "&gt;" button will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lideshow of the current directory. Each file will be displayed, the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slight delay, and the next file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enu of the viewer has several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Open File: Allows you to open a new file using the windows common-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n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lete File: Deletes the current file that you are vie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ave as BMP: Saves the current image as a BMP image, which may lat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as windows wallpaper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et as Wallpaper: Saves the current file as a BMP and tells wind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was wallp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ideShow menu has a few options as wel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tart/Stop: Starts and stops the slideshow, equivalent to the "&gt;"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et Interval: Sets the amount of delay between slideshow pic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Normal Mode": Images will be displayed in the jpeg viewer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Wallpaper Mode": Images will also be set as WallPaper. This sort-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urns your entire desktop into a slideshow display. You can minim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PEG viewer window and continue to do work while images displa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ckground as wallp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Na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name is the name of the nntp host which NewsBot will connect to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already know this, then you may wish to contact your Internet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r (ISP) or check an existing news program on your system for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Pat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e path where downloaded files will be placed. If you enable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path expansion (see misc. preferences), then files may b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sub-directories of this bas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ious Prefer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ious preference options are located under the Configure menu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gging: Logging options control the creation of the newsbot.lo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og may be useful so that you have more information about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you have downloaded. The log filename is "newsMMDD.log", where M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urrent month and DD is the current day. For example, the lo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ne 6 would be saved in "news0606.log". The log is plain-ascii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viewed with any text editor, or by using the dos "type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  * Log Enabled: if checked, then a log file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therwise, no log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rom user name: records the name of the person who pos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ubject: records the subject line of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omments: records the first few non-file lines of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ful if the sender has prefaced the message with some expla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it's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o Small: Messages that are below the minimum message lin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o Long: Messages that are above the maximum message lin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File: Files caught by the dupe-file che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Subject: Messages caught by the dupe-subject che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me Headers: Really just debugging info for me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elete old Logs: If checked, then any log files not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 date will be deleted when newsbot is run. This minim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sted space of old log files laying a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Path Expansion: These options will place files from different group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fferent download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ne: Places all downloaded files in the same downloa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Group Number: Places files in directories designated by their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umbers in the group list (i.e. the first group would g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../group1/, the second in .../group2/, et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Group Name: Transforms the group name into a download path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ample, alt.binaries.pictures.astro would go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../alt/binaries/pictures/astro/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ase Conversion: These options will convert the case of the filenam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iform format. Due to limitations in the 16-bit application mo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s will probably be always upper case in the 16-bit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ne: Leave filename case as it appears over the 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wer: Convert all filenames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pper: Convert all filenames to upp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isconnect/Reconnect: The disconnect/reconnect system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 and reconnect the current nntp session in order to abo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 that is being transmitted. This is used to save time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wnloading entire messages which are not stored on disk. If you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/reconnect, then Newsbot will receive the entire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hough the message will not be written to disk. You may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/reconnect on or off for several subca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-Data: Messages with more non-encoded lines than the no-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reshold set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-File: Files caught by the dupe-file checker (not relav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upe-subject checker, as the dupe-subject checker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wnload the message in the first pl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-Mask: Files which do not match an acceptable file ma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urrent-Delete: Files which were deleted during transfer by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ckout-File: Files whose names are matched by the lockout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essage Line Limits: Newsbot can limit which messages ar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sed on the length (number of lines) of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nimum Lines: Messages with fewer than the specifi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s will not be downloaded. The rationale is that small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 not contain any useful information (pictures are big!)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fficiency may be obtained by not downloaded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ximum Lines: Messages with greater than the specifi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s will not be downloaded. The rationale is that really h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s are a waste of time. It's usually the case of some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anned in a picture at too fine a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"No Data" Threshold: This specifies the number of line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a message when no attached files (eg images) can be foun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message is skipped. For example, if 500 lines are scann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 attached image is present, then the message is probably gru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misplaced part of a multipart encode, or some other useless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out Lis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kout lists are used to lock out messages that contain cert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. For example, you may not wish to download messages written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person, or messages whose title contains a certain string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ypes of lockout lists suppor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Poster (i.e. Author): Applies to the "From:" line of the nn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. Use this if you wish not to receive messages from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Subject: Applies to the "Subject:" line of the nntp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FileName: Prevents specific filenames from being down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ockout lists are case insensitive (i.e. capitolization does not mat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ockout lists support wildcard characters, * and ?. "*" is interpre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y sequence of zero or more characters" and "?" is interpreted as "an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". Here are a few sample wildcard strin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Poster) "joe@fubar.com" would refuse any messag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oe@fubar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Poster) "*@foobar.com" would refuse messages from ANYO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bar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Poster) "joe@*" would refuse messages from "joe" no matter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 pos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Filename) "*.zip" would refuse any file that had an exten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Filename) "fastcash*.*" would refuse any file which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fastcash" as the first 8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Filename) "index-?.jpg" would refuse any file which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index-", exactly one more character, and then ".jpg" as an exten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s an additional toggle which lets you toggle between an "exact matc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tch any position in text". If it is checked on "exact match", t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must match beginng at the first character of the text, if it is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"match any position", then your pattern will match if the pattern 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in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TEST button on the lockout dialog which will let you enter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e if it matches anything. This is useful if your a little confuse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ldcard strings and want to make sure what you entered does actuall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think it shou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entic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entication options are used for news servers which require a us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ssword to access the newsgroups. If your news server does not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password, then you should leave this option alone. Authent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nder the Configur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able File Mas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allows you to specify which types of files will be down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"*.*" will enable any file to be downloaded, and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. For example, if you only wanted to receive images, then you may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*.* and add in *.gif and *.jpg. If you only wanted archives, ad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zip.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different types of dupe checking are supported. They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antly, or you can use both of them at the same time if you wish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the dupe checkers maintain a list of approximately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48 messages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ubject Dupe Checker: Remembers duplicates by keeping trac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ject of the message. Normally, the Dupe-Subject checker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"Consider 'From'" setting checked as enabled. Thus, i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son posts multiple messages with the same subject, the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agged as a dupe. This is useful for preventing download of cross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 (i.e. identical messages posted in multiple grou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ilename Dupe Checker: Remembers duplicates by keeping track of th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files that were downloaded. This is very effective at weed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es, but has the side effect of sometimes deleting messag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really duplicates. For example, there are a lot of files name "1.JP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 ther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of the two above mentioned dupe checkers have some options tha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behaviou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ject Duplicates: If checked, then dupe checking will be perform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ed above. If not checked, then no dupe checking will be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ave dupe list: If checked, then dupe information will be sa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ssion to session. If not checked, then dupe information will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pt for the curren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tems to Keep: This is the number of items to "remember" for the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er. A bigger number here will remember more messages (or files)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also require more memory and/or disk space to hold to dupe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nsider "From": If enabled, requires the from fields of two mess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indentical for the files to be considered duplicates. A good ide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upe subject checker, but probably not advisable for the dup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nsider "Lines": If enabled, requires the number of lines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 to be within a 10% tolerance for the messages to b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licates. For multi-part files, only the first message is consid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variety of options listed under the statistics menu item.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imply return information that SBNews has collected whil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imilar NewsGroups: Newsgroup headers contain an "Xref:" line which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newsgroups to which a specific article has been posted. Many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poster will "cross-post" an article to multiple groups which sh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e interests. The Similar Newsgroups list will display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umulated Xref's for the current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TTP Grabber: The HTTP Grabber automatically keeps a list of any WW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resses that are found in the text and/or subject lines of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. In addition, a HTML file called HTTPGRAB.HTM will be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wsbot directory. You may load this file with your WWW brows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ok up any references that SBNew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File List: The list that the dupe-checker keeps in memory to c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Subject List: The list that the dupe-checker keeps in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tch duplicate subject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inished Stu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till largely unfinished. There's lots of "bells-and-whistl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'm planning on adding in the future. So don't dispair if a few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'd like are missing. Important things I'm hoping to add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bility to download newsrc (the list of newsgrou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bility to specify search filters (i.e. only retrieve messages with 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subject fie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anual toggling of articles you want to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thank the following people for their help, suppor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s to SBNews/Newsbo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many people who've helped me beta-te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Independent JPEG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ISO Jpeg Standards Commit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rian Kantor &amp; Phil Lapsley (RFC97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. Barber (NNTP Extensions docum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Papa winsock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Tucows winsock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rs Magne Ingebrigtsen, "Notes on New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News/Newsbot is a shareware program and as such, you are only gran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to operate it for a limited time to evaluate it's performance. Contin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requires registration in the amount of $15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policy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Mail $15 (a personal check made out to "Scott M. Baker" is fine)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-Mail address. Include your EMAIL address with the che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I will generate a registration code that corresponds to the ema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d. I will email this registration code back to you at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Load up newsbot and select Register from the menu. Enter your emai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de I provided. The program will now be regis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Your registration is good forever, and will be supported under ALL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S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entitles you to use of the program (and all future upgrades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you wish. The 15-second shareware delay while loading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. In addition, if I add additional utility programs to the SB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, your registration will entitle you to usage of them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consider registering this shareware if you continue to use i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is very involved and time consuming, and it really gives me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centive to add new features if I receive compensation for my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-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1 W Labr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Az 85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ulletin bo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-Yet-Nam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20) 544-4655 (USR Dual 14.4k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20) 797-8573 (USR Sportster 28.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aker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Homep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rimenet.com/~sm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itial public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bout dialog and shareware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leaned up (shrunk) main screen and reorganize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text-sensitive hint text at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message pointers not being recorded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JPG viewer window (supported in 800x600 or above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robably fixed a nasty stack overflow (Runtime Error 202) bu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s causing trouble with new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JPEG viewer more crash resi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JPEG viewer read buffer to deal better with imag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arge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 title to the mai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nished registration cod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ure to free gensock.dll on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gure:Preferences dialog, many new preferenc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counter-over threshold from 250 to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update timer at 100ms instead of 250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Poste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dupe checker for better re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imilar newsgroup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maximum number of newsgroups from 32 to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view and delete options to current and previous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crashes on high-ascii characters in lock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t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bug with long header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w handles nonexistant newsgroups without ha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hareware delay now increments by 1 every day Newsbot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ewsbot now stops loading groups from INI file when first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ry is found (speedup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the dupe message checker (again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hich was causing unnecessary JPEG error 1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decoding lines that started with a double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essage when old BWCC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hange "about" menu to "file"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open jpeg viewer option to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revented crash if 0 messages in a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TTP URL Grab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ng subject/from lines (i.e. &gt;256 cha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ouble clicking on the log will bring up a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ure files are written to prope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ll uudecode filenames are normalized to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upe file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dupe subject checker (again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hentication support (AUTHINFO Origi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bility to deal with SOME mim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cceptable file mask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32-bit version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orporated gensock code into SBNews; Gensock.DLL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emory leak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sed suballocater to deal with strman hash table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add" and "refresh" options to similar group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Jpeg viewe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up error handling on JPEG decoding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error with "Null"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s with palette in 256 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re tolerant of uuencoded lines with extra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mall version of window even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File, Delete Current, and No Mask signals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connect/reconnect the session to keep from having to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ir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veral user-friendliness improv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luded SAMPLE_G.TXT, a list of binary picture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-i [INIFILENAME]" command lin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ave as BMP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et Wallpaper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ormal vs Wallpaper mode toggle to JPEG viewer slide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f you drag &amp; drop a JPG file into newsbot's main window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sbot will launch a Jpeg viewer window to view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ved dupe checker preferences to their own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Items to keep" settings for dupe chec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ajor distribution problem in hash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Blank option to Current/Previous menus to blank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Viewer enable defaulted to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ng pathnames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allback when improper BWCC.DLL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on loadup of non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invalid (missing?) dates causing GP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mime filename guesser stop at punctuation (except _ 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lor option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matic restart after communications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matic start command line option -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bout box disable command line option -no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GDI leak in small view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wildcard (* and ?) support to lockout post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ached hostname/ip address for re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able of contents to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luded seperate register.htm / registe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matic disconnect when all groups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Exit menu item to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when lockout poster list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jor redisign of internal head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Use linked list instead of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Use hash table while downloading rather than linear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Modification to header sort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Store from &amp; subject in hash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MSGID only stored for duration of current message;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ave waste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jor redesign of dupe checker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Store from &amp; subject lines in same hash table as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sting to reduce memory 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Allow FROM and LINES fields to be included in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FROM and LINES fields remembered and saved to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ition of [Headers] button to group list: Manually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ader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eceived File statistics to statistic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ont configuration to confi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elp text for menu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ROM and LINES toggles to dupe file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INES toggle to dupe subject checker; Made FROM toggle-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re search engine to support more than 4000 re n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-Subject and Lockout-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lockouts so they can be restricted to specific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dupe checker dialog to include edit and find/find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tateset system to RE checker to improve speed in 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tc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g files now include date in filename to make deleting old 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elete old logs option added; Defaulted to on; gets rid of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y(s) lo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lete button to jpeg viewer to speed up dele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rizontal scrollbars to main dialog list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sav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ave Preference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wrote ctime function to tolerate bad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-Encryption to down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-Decryption to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Encrypt.exe and Decrypt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