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en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rebus@DKM (Major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dkeep.com (in /library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11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