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E SBI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should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 that are privately owned, but receive free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government site will be considered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 Government-run BBSs will also be consid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BBS must be accessible on the Internet via TELNET, RLOGIN, WE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/or Special Client. This means you must be able to actually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BBS through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  If your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 exactly how to login as a new user, then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formation in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UTHOR RESERVES THE RIGHT TO REJECT ANY SUBMISSION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n't happened...but you never know.  I wouldn't includ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kiddie por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BBS listing per IP address!  If you run several "BBS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IP address, you can mention them in the 1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NEW/UPDATE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(2) ways to submit new/updated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Access the SBI WEB page (http://dkeep.com/sbi.htm), and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EB input form. (THIS IS THE 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don't have a forms-compatible WEB browser, you can als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at the end of this document, and send it via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erebus@dkeep.com  (Please, only use this meth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ave 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NLY if you don't have a forms-compatible WEB brows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bus@DKM (MajorNET) or Cerebus@30 (Net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NET:  (host name and IP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(addresses for info / who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(address(es) - up to 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(list phone numbers, 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(city, state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:  (total nodes)  Pay: (y/n/opt)  Type: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ftp.dkeep.com (in /library/sbi) - ll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ropolis.be (Belgium) (in /pub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ime Information:           info@dkeep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nthly Mailing:</w:t>
        <w:tab/>
        <w:t>sbi-list@dk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UBSCRIBE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Login: SBI, Password: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9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