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TERNET BBSs         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8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9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9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9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various sit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96: Netterm now includes ALL SBI BBSs in a telnet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telnetting!  Netterm and the telnet-phon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t the SBI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