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PART OF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required to become a part of this lis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that the BBS is privately owned, and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via telnet and/or rlogin.  We also request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or changes to this list be submitted by a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we don't take user-contributions of list informatio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protect the integrity of the list, and the sys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Please also be sure to supply a valid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ites this list does not accept are thos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, or not accessible via TELNET or RLOGIN.  FTP-only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NET's, and University Mainframes are not - by our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BS's. This list also does not include sites that offe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NLY - to get on this list you must provid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resident to your own system.   We don't mean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there are already a lot of lists out there,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this list differen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WILL verify all additions to this list via telnet!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r request a "guest" account - I am merely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 is "alive" and eventually gets me to some kind o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new systems or updates by completing the information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via internet e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rebus@dkmail.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e)   cerebus@freenet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e)   cerebus@gcom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BBS systems on other mail networks, other valid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ebus@DKM (MajorNET) or Cerebus@30 (Net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Updated System Inform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:  &lt;syste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NET:  &lt;host name and IP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TP:  &lt;host name and IP address, anonymous FTP ok?&gt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GER:  &lt;addres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W:  &lt;HTML address/pag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email:  &lt;address - multiples ok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est/New Login:  &lt;what do new signups login as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Access:  &lt;list phone numbers, up to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:  &lt;city, state, country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:  &lt;tot lines&gt;  Pay: &lt;y/n/opt&gt;  Type: &lt;BBS soft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 up to 10 lines, no longer that 72 characters long ea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information!  I think a list like this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- and I pledge to keep it as accurate and up-to-dat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ly possible.  Please don't hesitate writing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need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ebus@dkmail.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ebus@freenet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ebus@gcom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dkunix.dkeep.com (in /pub/sbi) - login: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rahul.net (in pub/wco) - login: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http://dkeep.com/sbi.htm  - includes a "telnet" web pag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BI BBS's for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posted monthly on: alt.bbs, alt.bbs.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.bbs.lists, alt.bbs.all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ACCESS (MBBS ONLY): Internet Discussions (Conference #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NET (MBBS ONLY): ML@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Dragon Keep - dkeep.com / (904) 375-3500 (signup, then type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Coast Online - bbs.calon.com / (707) 586-5250 (signup,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reations BBS - swcbbs.com /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PC - bbs.execpc.com /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1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