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dnesday, August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B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Base - Sysop Edit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vid Polma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2,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of the Castle Windme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2240/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3) 694-1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se is distributed as shareware.  Please read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ase is distributed as SHAREWARE. Under this concep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(unregistered) version for a reasonable period of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o be 30 days, after which you must either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age.  The source or data files may NOT be alter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following files are not contained the archieve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as it may have been modified withou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SE.EXE           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SE.CFG           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    List of other programs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     The 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        A sample batchfile for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COM           An ad for the Author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EDIT.EXE          Sysop's Data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:  The evaluation copy is completely function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5 entries may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second delay before exiting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  Requires registration code (see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imit on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name displayed 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  "Registered to Castle Windm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uperBas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se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uper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rt, this is a bbslist database.  It allows us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, including phone #, name, software used, etc.  It will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entire list in 3 formats, short, normal or extended.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arch for specific bbs criteria to look for.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view or download the list from within the door.  I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IG improvement over most BBSlist functions available from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bbs program capable of producing one of the following drop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, CHAIN.TXT, DOOR.SYS,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SZ.EXE or GSZ.EXE somewhere in your path or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ase.  This will allow users to download the bb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KZIP.EXE somewhere in your path or in the same directory as sup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utilized internally by superbase to compress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us shorten transfer time when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fossil driver is neccessary to run SuperBase.  BNU or X00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all your currert bbs records intact unarch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directly into your existing SBASE directory.  Then rename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DBAS.CFG --&gt; S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BAS.DBS --&gt; SBASE.D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 registered version also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KEY --&gt; SBASE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steps 3 - 6 below in the new 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the *.EXE files with the newest version you have.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ase is very simpl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'md' command from DOS to create a directory called S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'd like.  This should be off your main bbs director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neccessary as long as you know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compress all files from the distribution archive in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sample batch file to your needs and place it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e sample SBASE.CFG file to your system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t up your bbs software to ru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 sure that the programs DSZ.EXE/GSZ.EXE and PKZIP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within your path or in the same directory as S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time the door is entered it will create the neccess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time 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mode. (Notice that the Want-Cha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lso be turned off, if it was flas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door is running under Apex,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BBS, paging from within the door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the Want-Chat indicator to stay l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-[H] -   Hang 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xit the door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..[F10] - The Function keys [F1] thru [F10]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to various types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line, or to turn the status line of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1] -  Display basic door and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2] -  Display phone numbers and importa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3] -  Display security flags and up/down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4] -  Display system information an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5] -  Display message info and user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6] -  Display chat reason and sysop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9] -  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10] -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 I will send you via land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 your registration codes.  Complete info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upport I provide will be directly proportional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 I receive.  i.e. Registrations received, bug report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blem or have a suggestion for new options or feature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and I'll see about making it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Polma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8519-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stle Wind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2240/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3) 694-1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uperBase - The Online BBS Database,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astle Wind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Brian Pirie for righting OpenDoors and maintain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igh standard.  This program was compiled using Open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open for more exciting doors I'll be sending your way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