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96.4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PKZIP archive files, SBA96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want to use the program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from PKWARE or as sharewar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) in order to de-archive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re NOT self-extracting files).  This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UNARCHIVED) can be deleted, sinc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arg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the SBA964.ZIP file in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named "\SBE" since that'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which the program will crea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 first time it is run) then typing "RUN" OR "SB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arch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LHA self-extracting compressed file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act us, we can place you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regular (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 for information on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ed to request permission to distribut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older ASP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OO file, in archive file SBA964.ZI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anded size of this edi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.ZIP file will no longer fit on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but will fit on a single 1.2mb or larg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installing (non-BBS)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PC WORLD (9/93) AND THE PsL NEWS (1993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2/94 ISSUE OF PC WORLD, AND IN THE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 3/95 ISSU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VENDOR.ID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ID FILE WITH AN ASCII TEXT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OF YOUR COMPANY ON A SINGLE L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AS THE FIRST LINE OF TEXT IN VENDOR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IGN-O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 (FROM TIME TO TIME) DISPLA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expert, supplying comprehensiv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ory, and tax advice for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ses in all 50 states and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avoid a hefty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recoup the registra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PC WORLD, "Instant Payback Soft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 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discount from bookstore hard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(See the review of thi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ver story of the 4/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Magazine, which chose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top small business books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6.4 appears under the file name SBA96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quarterly release will be designated SBA971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