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V2.0 is Copy(c)right 1993,1994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database manager in the WORLD - for its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werful utilities in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COM            S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DOC  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ese utilities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can SAY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 you access to data that you previously sav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! You heard right!  You never need to load a bi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gain to get information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exactly is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Y is a very small, but ultra powerful ascii database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in machine code.  This technique for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data is sometimes referred to as a "free form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pecifically, what are the target uses for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ving and retrieving ANY kind of text data. This can v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ROLLERDEX where you keep names, addresses, phone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ccounts receivable or payable file.  The only lim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his sounds interesting,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rst, SAY.COM must be installed in any directory that you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signed. Next, you must start building your SAY.TX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created in the root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COM both creates and adds data to your database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your database for information you are looking for.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d start adding data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mary joe williams 123 apple st mytown, la. 23236 504-333-444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it!  SAY will create a file called SAY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your hard drive with the conten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, suppose I have a file with several hundred names etc.,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nd locate the one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 The mind is a funny tool. 99.99% of the time, you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about a data entry.  Lets suppose you recall Mary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pple stree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 &lt;Enter&gt;   NOTE the question (?) mark indicat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! you say, and believe me, your exclamation is well founded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, SAY will start spitting out any records (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 with "apple" to the screen. The output data from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AY will scroll off screen if the number of lin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Because SAY supports redirection, if this happens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. Either redirect the output to your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a text file. The correct syntax for doing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&gt;prn           ;note there is NO space betwe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             ;mark (?) and the DOS redirection (&gt;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&gt;out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ait, I know a little about computers and disk file systems.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his record keeping is done and how this file ope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beauty of a free form method of file storage and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 in the nature of a simple ascii text file sometime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access, crlf record delimited file. Record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although for practical purposes they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 - the length of one line on a typical PC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can grow to ANY size although once agai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actical limits, such as the remain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You mean if I already have a standard ascii text file,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o search and add text data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that will save you some time, YES!  All you have to do i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xyz.fil to SAY.TXT and move it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Refresh my memory, what again is the definition of ascii or text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aracters with decimal code values of 32 to 127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and lower case american alphabet, numerals and most 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I want to include graphic characters like �,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re. You only need to know the trick to get your keyboar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The character illustrated (�) has a decimal value of 17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include it (or any other) in your database, hold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own, while you key in numbers 17 and 8 from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side of your keyboard. Its that easy!  Of cour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have reference to an ascii table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of most DOS or print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re there any other advantages or limitations of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 is the case with any search algorithm that is based o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direct record access, its speed. The larger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s, the more time it takes to search the entire fil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that SAY is not intended for a major database tas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ability is still amazing. SAY converts anything you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ata to UPPERCASE. Therefore all data is stored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tters not whether you enter search strings in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database is a file (method of storage on disk)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tructured method of saving information. The structu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ECORD (similar to a single folder in a file cabine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many individual pieces of information.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ust however be associated with particula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(called FIELDS) that are limi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y can hold as well as the size (field data leng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. The advantages are speed of access with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and sort. The disadvantages have mostly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ion of the database file itself. It cannot be mod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ext editor, SAY.TXT can!  You cannot put inform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ut are limited to its pre defined structure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specifically written to accommodate the data file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usually very complicated (like DBa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ll these pitfalls, and to fill a need in my own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yet reliable method of keep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 developed SAY, a free form databas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a freeform database is that the data is mai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cii text file that can be modified by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r Word Processor with an ascii or plain text outp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comes a RECORD. All records can be linked. Each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a FIELD. All FIELDS can be linked.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cords or fields. Any TYPE of data can be stor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rder in SA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ost important operations of any database, ar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nformation and OUTPUT information. To better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works, lets examine the following lines of data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a typical SAY.TXT data file used as a ROLLER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NN MILLER P.O.B. 7772 CENTERVILLE, GA 45434 505-287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BEN HANDSOM 2211 LOVEBIRD AVE PEACHES, CA 77432 718-777-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RED SMITH 321 LANETREE AVE YOURTOWN, MA 76344 212-446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GEORGE JONES 123 APPLE LANE HOMETOWN, GA 45434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JOE YOUNG 6 STRONG WAY MAPPLETOWN, VA 212-667-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UE HANDCOCK 333 PITCHFORK ROAD BACKROAD, TX 87654 313-777-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TED SMITH 8211 LADYBIRD ST WINGS, MS 33298 601-777-9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results of variou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e?     (Lines 1,2,3,4,5,6,7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454?   (Lines 1 and 4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joe?   (Line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VE?   (Lines 2,3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212?   (Lines 3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OWN?  (Lines 3,4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ng? (Lines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examples you have a clear picture of the versa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COM. Here are some additional hints: If you start every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zip code, area code or last name, your data can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rganized with the use of any editor (like QEdit)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feature. This is especially useful when you go to prin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your SAY.TX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ALGORITHM used by SAY is simple:  When you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ay "xyz" (case is unimportant) the program begin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ery first occurrence of "x". When it finds it, it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"y" follows and so on until the end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locates a matching pattern, it displays that line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proceeds to continue looking through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displaying every line (record) it finds an additiona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just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freeform databases are NOT intended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e to the sequential nature of the searches perform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modern personal computers running at 10mhz or fa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nicely on text files of several hundred lin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become noticeab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there any problem with renaming SAY to a single lette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, and since SAY was intended to be operated from the DOS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typing two extra characters when you ev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Just make sure you have no other single charact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application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Gary, SAY is a great little time saver but it would help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one extra little operation. Would you consider coding it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 am available for custom projects.  Minor 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 only minutes, I usually do for the cos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dditional features, I would be happy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quote. Leave me e-mail or call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01/8/94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AY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SAY.COM is available for sale at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opy.  The source is based on the A86 assembler / compil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enough to be compatible with most all assembler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V2.0 ...........  Private User License USA only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 o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isting below for more information about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very mysterious about the internal working of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functions use native DOS servic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printer or a file. SAY treats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ata as a single record up to the crlf. (carriage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). There is no limit to the size of file that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ther than your disk space and your patience. SAY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k of memory. SAY is entirely CPU speed driven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um results using larger data files on processor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PROGRAMS, DATABASES AND UTILITIES FROM SLIC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65  EXE  Join On-Line Electronic Services today using SLIC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. SLICK is used by everyone. SLICK has man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ing features not found in other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LICK has a built in GIF viewer for 256 color S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graphic images. Plus, SLICK supports all the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such as X, Y and Zmodem and others. SLICK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 script language for automating your logons.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y to install and pre configured for COM2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any default can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CON4 EXE  Great MONEYMAKER, dating, matchmaking software, us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Everything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database and search info included to tutor and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thinking about a computer bases business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BSV11 EXE  Feature packed BBS system that sets up in less than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system for first time sysops. Easy but feature packe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ascii text files as data files for fa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SHV1 EXE  Easy to use CASH Register program, ideal for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Sets up quickly and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V11   EXE  External Protocol Engine supports SeaLink, X, Y and Zmodem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upload or download files when stuck with a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pports no internal protocols. Or, for that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SeaLink, Zmodem or Ymodem B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T18 EXE  SAVE Money, dispatch your own messages to Alpha 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dem capable of operating at 300 baud and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_V13  EXE  Corporations! Quietly monitor PC work station produ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very powerful utility for determining the need of a p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ork station in a large company.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pc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Ascii Text Viewer that FINDS the file you want to rea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Great for those having to read text fil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20  EXE  Convert your ascii text files to Electronic Magaz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distribute your memos, notice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etc. Many unique features allow you to Find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o a file, Print, change colors etc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-V12  EXE  Dial your phone, control your Modem, all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all four standard IBM default COM ports.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PRO EXE  Easy to use ascii text editor with directory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load feature. Emulates most Word Sta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ORT1 EXE  BIOS Serial utility for reading or swapping com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utility to get various games and terminals wor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NOT2 EXE  PREVENTS any unauthorized person from re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station. Simple to setup and just seco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AV2 EXE  If you are one of those people who keep promis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S, this is for you. Some protection is better than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V11   EXE  The DO IT ALL script driven communications terminal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for students to call the campus library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ST2 EXE  Simple and easy to use serial port diagnostic tool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ousewife could learn to use in minutes. Explain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Nice tool for quickly viewing and 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veral powerful features not even found in Vern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-V32  EXE  Slick Answer Machine, ideal for notifying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is down for regular maintenance. Quick to setup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T2.EXE   Finally, a safe way to test suspicious software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, monitors DOS Vector table for potential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ITV3.EXE  Add a timed auto file save feature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ord processor, can also double as a timed prg execution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V2.EXE  Stop the kids from messing with the keyboard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for coffee. Easy and quick to both install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FIX2.EXE  Eliminate DOS Divide Error system crashes with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atch utility. If you ever had this problem, i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TV2.EXE    A Great way to modify your AUTOEXEC.BAT or CONFIG.S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hassle. Quick, easy and accurat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