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SayPh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Sa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Phone software and reference materials are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antin Timokhin (Tim Soft) and unfortunately are no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.S. nor Ukrainian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Phone is a registered trademark of Tim Soft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SayPhone is copyright (C)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make copies of SayPhone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 1.0 bet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