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 INFORMATION FOR WINDOWS RECIP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r's FootBall Card Collection     Released Jul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 Use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distribute ou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 :  Saver's FootBall Card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uim :  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, Easy and Qu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 :   Saver's FootBall Cards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r's FootBall Card Collection is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Windows program designed to m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orage of your valuable FootBall 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mple , Easy and Quick.  Central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quick and simple cataloging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rieval of a FootBall Card, instant.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is only $ 9.95 plus p+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REQUIREMENTS &amp;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indows 3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1 mega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 and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wish to carry this program. Provided that the word SHAREWAR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d.  To ensure that you have the latest and most recent versions of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send us your cata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ISSEN VEN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BOX 6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RREY B.C. V3T 5L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